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sz w:val="28"/>
          <w:szCs w:val="28"/>
          <w:u w:val="single"/>
        </w:rPr>
        <w:t>Chapter 31</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Lord Krishna said in the Geeta that during the hour of death the last wish or thought a man has determines his future course. He who remembers Lord Krishna while dying goes to him. Most of us are frightened and terrified with death hence constant practice is needed to fix our minds on any desired good thought at that particular moment. So Saints advice us to chant and remember God’s name so that our minds do not get perverted during the time of death. On the other hand devotees completely surrender to the Saints with faith that the saints will guide them in their last moment. A few such cases are given below.</w:t>
      </w:r>
    </w:p>
    <w:p>
      <w:pPr>
        <w:pStyle w:val="Normal"/>
        <w:rPr>
          <w:b/>
          <w:b/>
        </w:rPr>
      </w:pPr>
      <w:r>
        <w:rPr>
          <w:b/>
        </w:rPr>
      </w:r>
    </w:p>
    <w:p>
      <w:pPr>
        <w:pStyle w:val="Normal"/>
        <w:rPr>
          <w:b/>
          <w:b/>
          <w:sz w:val="28"/>
          <w:szCs w:val="28"/>
          <w:u w:val="single"/>
        </w:rPr>
      </w:pPr>
      <w:r>
        <w:rPr>
          <w:b/>
          <w:sz w:val="28"/>
          <w:szCs w:val="28"/>
          <w:u w:val="single"/>
        </w:rPr>
        <w:t>Vijayanad</w:t>
      </w:r>
    </w:p>
    <w:p>
      <w:pPr>
        <w:pStyle w:val="Normal"/>
        <w:rPr>
          <w:b/>
          <w:b/>
          <w:sz w:val="28"/>
          <w:szCs w:val="28"/>
          <w:u w:val="single"/>
        </w:rPr>
      </w:pPr>
      <w:r>
        <w:rPr>
          <w:b/>
          <w:sz w:val="28"/>
          <w:szCs w:val="28"/>
          <w:u w:val="single"/>
        </w:rPr>
      </w:r>
    </w:p>
    <w:p>
      <w:pPr>
        <w:pStyle w:val="Normal"/>
        <w:rPr>
          <w:b/>
          <w:b/>
        </w:rPr>
      </w:pPr>
      <w:r>
        <w:rPr>
          <w:b/>
        </w:rPr>
        <w:t>A Chennai Saint Swami Vijayanad while on his way to Mansarovar halted at Shirdi. There he met Swami Somadevji and enquired all details about the Mansarovar trip. Swamiji gave him all the information that the Sarovar was 500 miles from Gangotri River and mentioned the difficulties of the journey like snow on the way, suspicious people who trouble pilgrims and language difficulty. On hearing the Sanyasi was dejected and cancelled his trip. Then he went to Baba to take his blessings, at that time Baba got angry and said “Drive out this Sanyasi his is useless. Not understanding Baba’s words he sat there and watched what was going on. It was morning time and the Masjid was overcrowded. Many were worshipping Baba in various ways. Some washing his feet, some touching his eyes, some applying sandal paste and scents on his body. Though Baba was angry with him he was very affectionate towards Baba and kept sitting there.</w:t>
      </w:r>
    </w:p>
    <w:p>
      <w:pPr>
        <w:pStyle w:val="Normal"/>
        <w:rPr>
          <w:b/>
          <w:b/>
        </w:rPr>
      </w:pPr>
      <w:r>
        <w:rPr>
          <w:b/>
        </w:rPr>
        <w:t>During the two days he stayed in Shirdi he got a letter from Chennai that his mother was very ill. He became very depressed and wanted to be with his mother, but could not leave without Baba’s permission. Baba knew everything and told him “ If he was attached to his mother why did he take Sanyas. Attachment is bad.” Baba asked him to sit quietly in the lodge for few days and wait with patience and asked him to be careful as they are many thieves there. According to Baba wealth and prosperity are transient and the body is subject to decay and death therefore he must do his duties with detachment. He who does this and surrenders completely to the Lord will be free of troubled and attain bliss. Lord helps those who remember him. It is the merits of your past life that has brought you here now follow my sayings and achieve your goal in life. From tomorrow study the Bhagwat for three weeks so that your sorrows will end and you will attain eternal happiness. Seeing that his end was approaching Baba made him read ‘Ram Vijay’ which would please the Lord of death. The next morning after a bath and religious rites he read Bhagwat in Lendi Garden. He completed two readings and was tired, so rested in the lodging for two days. On the third day he breathed his last on Bade Baba’s lap. His body was preserved for a bay and after a police enquiry was buried with due rites. This is how Baba helped the Sanyasi to get salvation.</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laram Mankar</w:t>
      </w:r>
    </w:p>
    <w:p>
      <w:pPr>
        <w:pStyle w:val="Normal"/>
        <w:rPr>
          <w:b/>
          <w:b/>
          <w:sz w:val="28"/>
          <w:szCs w:val="28"/>
          <w:u w:val="single"/>
        </w:rPr>
      </w:pPr>
      <w:r>
        <w:rPr>
          <w:b/>
          <w:sz w:val="28"/>
          <w:szCs w:val="28"/>
          <w:u w:val="single"/>
        </w:rPr>
      </w:r>
    </w:p>
    <w:p>
      <w:pPr>
        <w:pStyle w:val="Normal"/>
        <w:rPr>
          <w:b/>
          <w:b/>
        </w:rPr>
      </w:pPr>
      <w:r>
        <w:rPr>
          <w:b/>
        </w:rPr>
        <w:t>A devotee by the name of Balaram Mankar got dejected when his wife passed away, so he left his home and came to Shirdi and lived with Baba. Baba wanted to give him a good future, so he gave Mankar Rs. 12 and asked him to go to asked him to go to Machhiindragad. At first Mankar disagreed but with constant request from Baba he finally agreed to go to Gad. Baba asked him to practice meditation thrice a day. On reaching Gad he was much pleased with the beautiful and healthy environment there and started practicing meditation as recommended by Baba. After a few days he got relevation. When Baba appeared to him in person he asked him the reason why he was sent here. To this Baba replied that he brought him here to make his unsteady mind to rest. Baba also confirmed him that he is omnipresent and can be anywhere although he is physically present in Shirdi. Then after the time was over Mankar proceeded for his home. At the railway station when we went to get his tickets for Dadar he found the booking office so crowded that he was unable to get his ticket. At that moment a villager turned up and asked him where he was going? To Dadar replied Mankar? Then the villager gave him a ticket for Dadar and told him that he had some urgent work here, therefore he cancelled his Dadar trip. Mankar was very glad to get the tickets. While he was taking out the money from his pocket the villager disappeared not to be seen again. This was a second revelation. After returning home Mankar again came back to Shirdi and stayed with Baba and was fortunate enough to die in Baba’s presence.</w:t>
      </w:r>
    </w:p>
    <w:p>
      <w:pPr>
        <w:pStyle w:val="Normal"/>
        <w:rPr>
          <w:b/>
          <w:b/>
        </w:rPr>
      </w:pPr>
      <w:r>
        <w:rPr>
          <w:b/>
        </w:rPr>
      </w:r>
    </w:p>
    <w:p>
      <w:pPr>
        <w:pStyle w:val="Normal"/>
        <w:rPr>
          <w:b/>
          <w:b/>
          <w:sz w:val="28"/>
          <w:szCs w:val="28"/>
          <w:u w:val="single"/>
        </w:rPr>
      </w:pPr>
      <w:r>
        <w:rPr>
          <w:b/>
          <w:sz w:val="28"/>
          <w:szCs w:val="28"/>
          <w:u w:val="single"/>
        </w:rPr>
        <w:t>Tatyasaheb Noolkar</w:t>
      </w:r>
    </w:p>
    <w:p>
      <w:pPr>
        <w:pStyle w:val="Normal"/>
        <w:rPr>
          <w:b/>
          <w:b/>
          <w:sz w:val="28"/>
          <w:szCs w:val="28"/>
          <w:u w:val="single"/>
        </w:rPr>
      </w:pPr>
      <w:r>
        <w:rPr>
          <w:b/>
          <w:sz w:val="28"/>
          <w:szCs w:val="28"/>
          <w:u w:val="single"/>
        </w:rPr>
      </w:r>
    </w:p>
    <w:p>
      <w:pPr>
        <w:pStyle w:val="Normal"/>
        <w:rPr>
          <w:b/>
          <w:b/>
        </w:rPr>
      </w:pPr>
      <w:r>
        <w:rPr>
          <w:b/>
        </w:rPr>
        <w:t xml:space="preserve">Tatyasaheb a sub judge of Phandarpur was friends with Nanasaheb Chandorkar. Tatiyasaheb did not believe in them while Nanasaheb respected them. Nanasaheb told him lot of stories of Sai Baba and pressed him to go to Shirdi and take Baba’s darshan. Noolkar agreed to go to Shirdi on two conditions. (1) he must go with a Brahmin cook (2) He must get good Nagpur oranges to give to Baba. Both these conditions were fulfilled and Tatyasaheb went to Shirdi. At first Baba was enraged with him, but then Tatyasaheb got many experiences and was convinced that Baba was God incarnate. He was so moved that he stayed in Shirdi till his death. While he was dying sacred literature was read out to him and at the last hour of death he was given to drink Baba’s pad tirth. On hearing about his death Baba said that Tatya has attained salvation and will not be reborn. </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egha</w:t>
      </w:r>
    </w:p>
    <w:p>
      <w:pPr>
        <w:pStyle w:val="Normal"/>
        <w:rPr>
          <w:b/>
          <w:b/>
          <w:sz w:val="28"/>
          <w:szCs w:val="28"/>
          <w:u w:val="single"/>
        </w:rPr>
      </w:pPr>
      <w:r>
        <w:rPr>
          <w:b/>
          <w:sz w:val="28"/>
          <w:szCs w:val="28"/>
          <w:u w:val="single"/>
        </w:rPr>
      </w:r>
    </w:p>
    <w:p>
      <w:pPr>
        <w:pStyle w:val="Normal"/>
        <w:rPr/>
      </w:pPr>
      <w:r>
        <w:rPr>
          <w:b/>
        </w:rPr>
        <w:t>Megha’s story has been described in Chapter 28. When Megha died all the villagers including Baba followed the funeral procession and showered flowers on his body. After the funeral rites were performed Baba was overcome with grief and cried a lot and then covering the body with flowers returned to the Masjid.</w:t>
      </w:r>
    </w:p>
    <w:p>
      <w:pPr>
        <w:pStyle w:val="Normal"/>
        <w:rPr>
          <w:b/>
          <w:b/>
        </w:rPr>
      </w:pPr>
      <w:r>
        <w:rPr>
          <w:b/>
        </w:rPr>
      </w:r>
    </w:p>
    <w:p>
      <w:pPr>
        <w:pStyle w:val="Normal"/>
        <w:rPr>
          <w:b/>
          <w:b/>
          <w:sz w:val="28"/>
          <w:szCs w:val="28"/>
          <w:u w:val="single"/>
        </w:rPr>
      </w:pPr>
      <w:r>
        <w:rPr>
          <w:b/>
          <w:sz w:val="28"/>
          <w:szCs w:val="28"/>
          <w:u w:val="single"/>
        </w:rPr>
        <w:t>Tiger</w:t>
      </w:r>
    </w:p>
    <w:p>
      <w:pPr>
        <w:pStyle w:val="Normal"/>
        <w:rPr>
          <w:b/>
          <w:b/>
          <w:sz w:val="28"/>
          <w:szCs w:val="28"/>
          <w:u w:val="single"/>
        </w:rPr>
      </w:pPr>
      <w:r>
        <w:rPr>
          <w:b/>
          <w:sz w:val="28"/>
          <w:szCs w:val="28"/>
          <w:u w:val="single"/>
        </w:rPr>
      </w:r>
    </w:p>
    <w:p>
      <w:pPr>
        <w:pStyle w:val="Normal"/>
        <w:rPr/>
      </w:pPr>
      <w:r>
        <w:rPr>
          <w:b/>
        </w:rPr>
        <w:t>Seven days before Baba passed away, a wonderful incident occurred in Shirdi. A country cart stopped in front of the Masjid and in it was a tiger suffering and agonised tiger tied with iron chains, its keepers has been taking him from place to place for making money by exhibiting it. Their only means of livelihood. They tried all remedies for his sufferings but all in vain. Hearing Baba’s fame they came to him with the animal. They got the tiger near the door. People were frightened. The Derveshis told Baba everything about the condition of the tiger and with his permission brought it before him. When the tiger saw Baba he climbed the steps of the Masjid and looked at Baba with lot of affection, immediately he moved his tail and dashed it thrice against the ground and then fell down senseless and died. At first the Derveshis were very sad, but they soon realised that the tiger was so lucky that he met his death at the feet of Baba. It was their debtor and when the debt was paid off he met his end at Sai’s feet. When any creature meets their end at Saints feet they are liberat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32</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 Quest Of Guru and God- Fasting Disapproved</w:t>
      </w:r>
    </w:p>
    <w:p>
      <w:pPr>
        <w:pStyle w:val="Normal"/>
        <w:rPr>
          <w:b/>
          <w:b/>
          <w:sz w:val="28"/>
          <w:szCs w:val="28"/>
          <w:u w:val="single"/>
        </w:rPr>
      </w:pPr>
      <w:r>
        <w:rPr>
          <w:b/>
          <w:sz w:val="28"/>
          <w:szCs w:val="28"/>
          <w:u w:val="single"/>
        </w:rPr>
      </w:r>
    </w:p>
    <w:p>
      <w:pPr>
        <w:pStyle w:val="Normal"/>
        <w:rPr>
          <w:b/>
          <w:b/>
        </w:rPr>
      </w:pPr>
      <w:r>
        <w:rPr>
          <w:b/>
        </w:rPr>
        <w:t>In this chapter Hemadpant describes 2 things (1) How Baba met his Guru and through him God. (2) How did Baba convinced Mrs. Gokhale to have Puran puri who had made up her mind to fast.</w:t>
      </w:r>
    </w:p>
    <w:p>
      <w:pPr>
        <w:pStyle w:val="Normal"/>
        <w:rPr>
          <w:b/>
          <w:b/>
        </w:rPr>
      </w:pPr>
      <w:r>
        <w:rPr>
          <w:b/>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 xml:space="preserve">Hemadpant describes this world as a Banyan tree, which has root above and branches below as mentioned in the Gita. It branches are spread downwards and upwards and are nourished by qualities, and its sprouts are the sense objects. After cutting this Banyan tree with a sharp weapon of non-attachment one should seek the path beyond treading, from which there is no return. </w:t>
      </w:r>
    </w:p>
    <w:p>
      <w:pPr>
        <w:pStyle w:val="Normal"/>
        <w:rPr>
          <w:b/>
          <w:b/>
        </w:rPr>
      </w:pPr>
      <w:r>
        <w:rPr>
          <w:b/>
        </w:rPr>
        <w:t>For traversing this path the help of a good guide (Guru) is absolutely necessary. However knowledgeable a person maybe he cannot reach his destination without the help of a guide.</w:t>
      </w:r>
    </w:p>
    <w:p>
      <w:pPr>
        <w:pStyle w:val="Normal"/>
        <w:rPr>
          <w:b/>
          <w:b/>
        </w:rPr>
      </w:pPr>
      <w:r>
        <w:rPr>
          <w:b/>
        </w:rPr>
        <w:t xml:space="preserve">This story narrates Baba’s experience, which when read will give faith, devotion and show us a path to achieve salvation. </w:t>
      </w:r>
    </w:p>
    <w:p>
      <w:pPr>
        <w:pStyle w:val="Normal"/>
        <w:rPr>
          <w:b/>
          <w:b/>
        </w:rPr>
      </w:pPr>
      <w:r>
        <w:rPr>
          <w:b/>
        </w:rPr>
      </w:r>
    </w:p>
    <w:p>
      <w:pPr>
        <w:pStyle w:val="Normal"/>
        <w:rPr>
          <w:b/>
          <w:b/>
          <w:sz w:val="28"/>
          <w:szCs w:val="28"/>
          <w:u w:val="single"/>
        </w:rPr>
      </w:pPr>
      <w:r>
        <w:rPr>
          <w:b/>
          <w:sz w:val="28"/>
          <w:szCs w:val="28"/>
          <w:u w:val="single"/>
        </w:rPr>
        <w:t>The Quest</w:t>
      </w:r>
    </w:p>
    <w:p>
      <w:pPr>
        <w:pStyle w:val="Normal"/>
        <w:rPr>
          <w:b/>
          <w:b/>
          <w:sz w:val="28"/>
          <w:szCs w:val="28"/>
          <w:u w:val="single"/>
        </w:rPr>
      </w:pPr>
      <w:r>
        <w:rPr>
          <w:b/>
          <w:sz w:val="28"/>
          <w:szCs w:val="28"/>
          <w:u w:val="single"/>
        </w:rPr>
      </w:r>
    </w:p>
    <w:p>
      <w:pPr>
        <w:pStyle w:val="Normal"/>
        <w:rPr>
          <w:b/>
          <w:b/>
        </w:rPr>
      </w:pPr>
      <w:r>
        <w:rPr>
          <w:b/>
        </w:rPr>
        <w:t>Once four of us after studying religious scriptures began to discuss the nature of Brahma. One of them said that we should attain spiritual enlightenment without taking any help from others. To this second replied, he who controls his mind by freeing from thoughts and ideas is truly blessed. The third said the world is constantly changing, formless and eternal therefore we should discriminate between the real and the unreal world. And the forth (Baba Himself) argued bookish knowledge is useless and added “Let us surrender completely our body, mind and soul at our Guru’s feet having unbounded faith in him.</w:t>
      </w:r>
    </w:p>
    <w:p>
      <w:pPr>
        <w:pStyle w:val="Normal"/>
        <w:rPr>
          <w:b/>
          <w:b/>
        </w:rPr>
      </w:pPr>
      <w:r>
        <w:rPr>
          <w:b/>
        </w:rPr>
        <w:t>While discussing this, we four men began to wonder in the woods in quest of God. On the way we met a Vanjari (A person trading in certain things like grains ect. by carrying them on bullock cart) who asked us, how far we were going.  In the woods we replied. He enquired ‘On what mission?’ We gave a very evasive reply. On seeing us rambling aimlessly, he was concerned and advised us ‘Without knowing the forests, jungles and woods you should never wonder aimlessly but take a guide with you. You may not reveal your secret quest to me, but I invite you to sit with me and have bread and drink water, take rest and then go and always have patience.” Though he spoke tenderly we discarded his request and marched on. We thought we were very self contained men and needed no help. The woods were vast, trackless and dense so the sun’s ray could not penetrate through them, so we lost our way and wondered here and there for a long time. Ultimately we came back to the place from where we started. The Vanjari met us again and sai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By relaying on your own cleverness you missed your way, a guide is absolutely necessary to show you the right way, and no quest can achieved on an empty stomach. Never discard food, because an offer of food is regarded as auspicious signs of success.” Saying this he again offered us food and asked us to be calm and patient. Again my companions did not like this unsolicited hospitality and discarded his offer and moved on. I was hungry and thirsty and much moved by Vanjari’s immense love and kindness. So very respectfully I accepted a loaf of bread offered, ate it and drank water. He who loves all without any expectation is truly an enlightened soul. </w:t>
      </w:r>
    </w:p>
    <w:p>
      <w:pPr>
        <w:pStyle w:val="Normal"/>
        <w:rPr>
          <w:b/>
          <w:b/>
        </w:rPr>
      </w:pPr>
      <w:r>
        <w:rPr>
          <w:b/>
        </w:rPr>
        <w:t>Then the Guru stood before us and he asked ‘What was the dispute about?’ I told him everything that had happened, and so he said “Would you like to come with me? I shall show you what you want, but only those who believe in what I say will be successful.” Others did not agree to him, but I bowed reverently to him and accepted his dictum. Then he took me to a well. Tied my feet with a rope and hung me upside down from a tree near a well just three feet above the water which I could not reach. He suspended me for 4 to 5 hours and when he took me out asked me how I felt? “In Supreme Bliss” I replied. On hearing this, Guru was much pleased and gave me motherly care, and put me into his school. It was such a beautiful experience that I forgot my parents and all my attachments and was totally liberated. I thought of embracing him and staring at him always. My Guru became all in all, my home, mother father everything. All my senses were destroyed and my eyes centred on him. Thus my Guru became the sole object of my meditation. While meditating on him I bowed to him in silence.</w:t>
      </w:r>
    </w:p>
    <w:p>
      <w:pPr>
        <w:pStyle w:val="Normal"/>
        <w:rPr>
          <w:b/>
          <w:b/>
        </w:rPr>
      </w:pPr>
      <w:r>
        <w:rPr>
          <w:b/>
        </w:rPr>
      </w:r>
    </w:p>
    <w:p>
      <w:pPr>
        <w:pStyle w:val="Normal"/>
        <w:rPr>
          <w:b/>
          <w:b/>
        </w:rPr>
      </w:pPr>
      <w:r>
        <w:rPr>
          <w:b/>
        </w:rPr>
        <w:t>There are other schools where disciples go and seek knowledge and spend their money time and labour but ultimately gained nothing. The Guru there boasts of his secret knowledge and shows his holiness. He speaks and sings his own glory, but his own words do not touch the disciple’s heart and are not convinced in matters of self-realization. How can such schools benefit the disciples? With my Guru’s grace I attained self-realization, by teaching me to give up egoism.</w:t>
      </w:r>
    </w:p>
    <w:p>
      <w:pPr>
        <w:pStyle w:val="Normal"/>
        <w:rPr>
          <w:b/>
          <w:b/>
        </w:rPr>
      </w:pPr>
      <w:r>
        <w:rPr>
          <w:b/>
        </w:rPr>
      </w:r>
    </w:p>
    <w:p>
      <w:pPr>
        <w:pStyle w:val="Normal"/>
        <w:rPr>
          <w:b/>
          <w:b/>
        </w:rPr>
      </w:pPr>
      <w:r>
        <w:rPr>
          <w:b/>
        </w:rPr>
        <w:t xml:space="preserve">Among the four one was Karmkandi (ritualistic) who only knew how to perform certain rites. The second was Dnyani who was very proud of his knowledge. The third was Bhakta, who surrender himself completely to God believing that God was the sole doer. The four went in search of God depending on their knowledge, in which Sai Baba was one of the four. Sai Baba to set an example to the other three went with the other three in the forest. By respecting the Vanjari he taught them “Food is Brahma” and showed that those who rejected Vanjari’s hospitable offer suffered and how difficult it was to get Dnyan without the Guru. </w:t>
      </w:r>
    </w:p>
    <w:p>
      <w:pPr>
        <w:pStyle w:val="Normal"/>
        <w:rPr>
          <w:b/>
          <w:b/>
        </w:rPr>
      </w:pPr>
      <w:r>
        <w:rPr>
          <w:b/>
        </w:rPr>
        <w:t>The Shruti (Taittriya Upanishad) teaches us to honour and worship our mother father and preceptor, and study the sacred scriptures. This helps us attain purification of the mind which leads to self-realization. It is ultimately the grace of the Guru which leads us to self-realization.</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asting And Mrs. Gokhale</w:t>
      </w:r>
    </w:p>
    <w:p>
      <w:pPr>
        <w:pStyle w:val="Normal"/>
        <w:rPr>
          <w:b/>
          <w:b/>
          <w:sz w:val="28"/>
          <w:szCs w:val="28"/>
          <w:u w:val="single"/>
        </w:rPr>
      </w:pPr>
      <w:r>
        <w:rPr>
          <w:b/>
          <w:sz w:val="28"/>
          <w:szCs w:val="28"/>
          <w:u w:val="single"/>
        </w:rPr>
      </w:r>
    </w:p>
    <w:p>
      <w:pPr>
        <w:pStyle w:val="Normal"/>
        <w:rPr>
          <w:b/>
          <w:b/>
        </w:rPr>
      </w:pPr>
      <w:r>
        <w:rPr>
          <w:b/>
        </w:rPr>
        <w:t>Baba never fasted himself, nor did he allow others to do so. God is not attained on an empty stomach, the soul has to be appeased. If there is no food in the stomach with what eyes should we see God. With what tongue should we describe his greatness and with what ears should we hear the same. In short when all our organs get proper nutrition we can practice devotion to attain God. Therefore neither fasting, nor overeating is good, but moderation of diet is good for the mind and body.</w:t>
      </w:r>
    </w:p>
    <w:p>
      <w:pPr>
        <w:pStyle w:val="Normal"/>
        <w:rPr>
          <w:b/>
          <w:b/>
        </w:rPr>
      </w:pPr>
      <w:r>
        <w:rPr>
          <w:b/>
        </w:rPr>
        <w:t xml:space="preserve">One Mrs. Gokhale came to Shirdi to Dada Kelkar with a letter from Kashibai Kanitkar. She came to Baba with the determination of observing three days fast. </w:t>
      </w:r>
    </w:p>
    <w:p>
      <w:pPr>
        <w:pStyle w:val="Normal"/>
        <w:rPr>
          <w:b/>
          <w:b/>
        </w:rPr>
      </w:pPr>
      <w:r>
        <w:rPr>
          <w:b/>
        </w:rPr>
        <w:t>The previous day Baba said to Dada Kelkar that he would not allow his children to fast during the Shimga (Holi Holidays). Next day when Mrs. Gokhale went with Dada and sat at Baba’s feet, Baba at once said to her “Where is the necessity of fasting. Go to Dadabhat’s house and prepare puran-puris (wheat rotis with gram flour and jaggery) feed his children and yourself too.” Mrs. Kelkar was having menses and there was nobody to cook in Dadabhat’s house. So Baba’s advice was very timely. Then Mrs. Gokhale went to Dadabhat’s house and prepared the dish as directed. She cooked that day fed others and her. What a good story it was.</w:t>
      </w:r>
    </w:p>
    <w:p>
      <w:pPr>
        <w:pStyle w:val="Normal"/>
        <w:rPr>
          <w:b/>
          <w:b/>
        </w:rPr>
      </w:pPr>
      <w:r>
        <w:rPr>
          <w:b/>
        </w:rPr>
      </w:r>
    </w:p>
    <w:p>
      <w:pPr>
        <w:pStyle w:val="Normal"/>
        <w:rPr>
          <w:b/>
          <w:b/>
          <w:sz w:val="28"/>
          <w:szCs w:val="28"/>
          <w:u w:val="single"/>
        </w:rPr>
      </w:pPr>
      <w:r>
        <w:rPr>
          <w:b/>
          <w:sz w:val="28"/>
          <w:szCs w:val="28"/>
          <w:u w:val="single"/>
        </w:rPr>
        <w:t>Baba’s Sarkar</w:t>
      </w:r>
    </w:p>
    <w:p>
      <w:pPr>
        <w:pStyle w:val="Normal"/>
        <w:rPr>
          <w:b/>
          <w:b/>
          <w:sz w:val="28"/>
          <w:szCs w:val="28"/>
          <w:u w:val="single"/>
        </w:rPr>
      </w:pPr>
      <w:r>
        <w:rPr>
          <w:b/>
          <w:sz w:val="28"/>
          <w:szCs w:val="28"/>
          <w:u w:val="single"/>
        </w:rPr>
      </w:r>
    </w:p>
    <w:p>
      <w:pPr>
        <w:pStyle w:val="Normal"/>
        <w:rPr/>
      </w:pPr>
      <w:r>
        <w:rPr>
          <w:b/>
        </w:rPr>
        <w:t>Baba gave his story of his boyhood as follows “As a lad I went in search of a job and did embroidery work. I worked very hard and the employer was much pleased with me. Three other boys were working with me. The first got Rs.50.</w:t>
      </w:r>
    </w:p>
    <w:p>
      <w:pPr>
        <w:pStyle w:val="Normal"/>
        <w:rPr>
          <w:b/>
          <w:b/>
        </w:rPr>
      </w:pPr>
      <w:r>
        <w:rPr>
          <w:b/>
        </w:rPr>
        <w:t xml:space="preserve">The second Rs.100 and the Third got Rs.150, but I got twice the total amount Rs.600. After seeing my cleverness my employer honoured me with full dress, turban and a shawl which I kept intact without using it. I thought that what a man gives does not last long. But what God gives last to the end of time. My treasury is filled with spiritual wealth says Baba. Dig out and take away the wealth “The skill of the fakir, the leela of my lord and the appetitive of my Sarkar is very unique. This body is perishable and no matter where I go Maya will always trouble me. He who does anything spiritual endeavour will reap the fruit and he who remembers my words will get invaluable happiness.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33</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Greatness of The Udhi</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Hemadpant says let us bow to the great saints. Their merciful glance destroys all our sins. Their talks give us good knowledge of divinity and invaluable happiness. They do not differentiate. and their obligations rapid.</w:t>
      </w:r>
    </w:p>
    <w:p>
      <w:pPr>
        <w:pStyle w:val="Normal"/>
        <w:rPr>
          <w:b/>
          <w:b/>
        </w:rPr>
      </w:pPr>
      <w:r>
        <w:rPr>
          <w:b/>
        </w:rPr>
      </w:r>
    </w:p>
    <w:p>
      <w:pPr>
        <w:pStyle w:val="Normal"/>
        <w:rPr>
          <w:b/>
          <w:b/>
          <w:sz w:val="28"/>
          <w:szCs w:val="28"/>
          <w:u w:val="single"/>
        </w:rPr>
      </w:pPr>
      <w:r>
        <w:rPr>
          <w:b/>
          <w:sz w:val="28"/>
          <w:szCs w:val="28"/>
          <w:u w:val="single"/>
        </w:rPr>
        <w:t>Udhi</w:t>
      </w:r>
    </w:p>
    <w:p>
      <w:pPr>
        <w:pStyle w:val="Normal"/>
        <w:rPr>
          <w:b/>
          <w:b/>
          <w:sz w:val="28"/>
          <w:szCs w:val="28"/>
          <w:u w:val="single"/>
        </w:rPr>
      </w:pPr>
      <w:r>
        <w:rPr>
          <w:b/>
          <w:sz w:val="28"/>
          <w:szCs w:val="28"/>
          <w:u w:val="single"/>
        </w:rPr>
      </w:r>
    </w:p>
    <w:p>
      <w:pPr>
        <w:pStyle w:val="Normal"/>
        <w:rPr>
          <w:b/>
          <w:b/>
        </w:rPr>
      </w:pPr>
      <w:r>
        <w:rPr>
          <w:b/>
        </w:rPr>
        <w:t>It is known to all that when Baba took the dakshina he spent it on Charity and purchased fuel for his Dhuni-the sacred fire, which he always kept burning and the ash from the fire is called Udhi, which was freely distributed to the devotees at the time of their departure from Shirdi.</w:t>
      </w:r>
    </w:p>
    <w:p>
      <w:pPr>
        <w:pStyle w:val="Normal"/>
        <w:rPr>
          <w:b/>
          <w:b/>
        </w:rPr>
      </w:pPr>
      <w:r>
        <w:rPr>
          <w:b/>
        </w:rPr>
        <w:t>What is the significance of Udhi? Udhi is ash a visible phenomena in the universe. Our bodies are composed of five elements, which will be reduced to ashes once we die. Baba distributed Udhi to remind us of this truth that we are nothing but ashes and the reality is Brahma, and that none in this world belongs to anyone. We have come alone and we have to go alone.</w:t>
      </w:r>
    </w:p>
    <w:p>
      <w:pPr>
        <w:pStyle w:val="Normal"/>
        <w:rPr>
          <w:b/>
          <w:b/>
        </w:rPr>
      </w:pPr>
      <w:r>
        <w:rPr>
          <w:b/>
        </w:rPr>
        <w:t>Udhi cured many physical and mental problems but Baba repeatedly Baba hinted his devotees the difference between real and unreal world. Udhi taught us discrimination and dakshina taught non attachment. When Baba was in a cheerful mood he would sing. One such song was on Udhi.</w:t>
      </w:r>
    </w:p>
    <w:p>
      <w:pPr>
        <w:pStyle w:val="Normal"/>
        <w:rPr>
          <w:b/>
          <w:b/>
        </w:rPr>
      </w:pPr>
      <w:r>
        <w:rPr>
          <w:b/>
        </w:rPr>
        <w:t>Besides the spiritual implication of the Udhi it also had material significance. It conferred health, prosperity, freedom from anxiety and many other worldly gains. So the Udhi has helped us gain materially and spiritually.</w:t>
      </w:r>
    </w:p>
    <w:p>
      <w:pPr>
        <w:pStyle w:val="Normal"/>
        <w:rPr>
          <w:b/>
          <w:b/>
        </w:rPr>
      </w:pPr>
      <w:r>
        <w:rPr>
          <w:b/>
        </w:rPr>
      </w:r>
    </w:p>
    <w:p>
      <w:pPr>
        <w:pStyle w:val="Normal"/>
        <w:rPr>
          <w:b/>
          <w:b/>
          <w:sz w:val="28"/>
          <w:szCs w:val="28"/>
          <w:u w:val="single"/>
        </w:rPr>
      </w:pPr>
      <w:r>
        <w:rPr>
          <w:b/>
          <w:sz w:val="28"/>
          <w:szCs w:val="28"/>
          <w:u w:val="single"/>
        </w:rPr>
        <w:t>Scorpion Sting</w:t>
      </w:r>
    </w:p>
    <w:p>
      <w:pPr>
        <w:pStyle w:val="Normal"/>
        <w:rPr>
          <w:b/>
          <w:b/>
          <w:sz w:val="28"/>
          <w:szCs w:val="28"/>
          <w:u w:val="single"/>
        </w:rPr>
      </w:pPr>
      <w:r>
        <w:rPr>
          <w:b/>
          <w:sz w:val="28"/>
          <w:szCs w:val="28"/>
          <w:u w:val="single"/>
        </w:rPr>
      </w:r>
    </w:p>
    <w:p>
      <w:pPr>
        <w:pStyle w:val="Normal"/>
        <w:rPr>
          <w:b/>
          <w:b/>
        </w:rPr>
      </w:pPr>
      <w:r>
        <w:rPr>
          <w:b/>
        </w:rPr>
        <w:t>Narayan Motiram Jani a devotee of Baba came to Shirdi with his mother and took Baba’s darshan. Baba told his mother that her son would start business, which came true. No sooner Narayan Jani left service and started a boarding house called ‘Anand Ashram’, which thrived well. Once his friend Narayan Roa got stung by a scorpion and was in unbearable pain. Udhi application was the most suitable by Narayanroa could not find any. Then he prayed to Baba and took some ashes from the josh stick burning in front of Baba’s picture , and thinking it to be Baba’s Udhi applied it on the on the sting. As soon as he applied the ashes his pain vanished and both were much moved and delighted.</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ubonic Plague Case</w:t>
      </w:r>
    </w:p>
    <w:p>
      <w:pPr>
        <w:pStyle w:val="Normal"/>
        <w:rPr>
          <w:b/>
          <w:b/>
          <w:sz w:val="28"/>
          <w:szCs w:val="28"/>
          <w:u w:val="single"/>
        </w:rPr>
      </w:pPr>
      <w:r>
        <w:rPr>
          <w:b/>
          <w:sz w:val="28"/>
          <w:szCs w:val="28"/>
          <w:u w:val="single"/>
        </w:rPr>
      </w:r>
    </w:p>
    <w:p>
      <w:pPr>
        <w:pStyle w:val="Normal"/>
        <w:rPr>
          <w:b/>
          <w:b/>
        </w:rPr>
      </w:pPr>
      <w:r>
        <w:rPr>
          <w:b/>
        </w:rPr>
        <w:t>Once a devotee’s daughter suffered from Bubonic plague. He had no Udhi with him so he requested Nanasaheb Chandorkar to send him some Udhi.Nanasaheb got this message reroute when he was travelling with his wife to Kalyan. He too had no Udhi; therefore he took some dust from the road, meditated on Sai Baba, invoked it and applied it on his wife’s forehead. Immediately the devotee’s daughter began to improve. and the Devotee was much moved.</w:t>
      </w:r>
    </w:p>
    <w:p>
      <w:pPr>
        <w:pStyle w:val="Normal"/>
        <w:rPr>
          <w:b/>
          <w:b/>
        </w:rPr>
      </w:pPr>
      <w:r>
        <w:rPr>
          <w:b/>
        </w:rPr>
      </w:r>
    </w:p>
    <w:p>
      <w:pPr>
        <w:pStyle w:val="Normal"/>
        <w:rPr>
          <w:b/>
          <w:b/>
          <w:sz w:val="28"/>
          <w:szCs w:val="28"/>
          <w:u w:val="single"/>
        </w:rPr>
      </w:pPr>
      <w:r>
        <w:rPr>
          <w:b/>
          <w:sz w:val="28"/>
          <w:szCs w:val="28"/>
          <w:u w:val="single"/>
        </w:rPr>
        <w:t>The Jamner Miracle</w:t>
      </w:r>
    </w:p>
    <w:p>
      <w:pPr>
        <w:pStyle w:val="Normal"/>
        <w:rPr>
          <w:b/>
          <w:b/>
          <w:sz w:val="28"/>
          <w:szCs w:val="28"/>
          <w:u w:val="single"/>
        </w:rPr>
      </w:pPr>
      <w:r>
        <w:rPr>
          <w:b/>
          <w:sz w:val="28"/>
          <w:szCs w:val="28"/>
          <w:u w:val="single"/>
        </w:rPr>
      </w:r>
    </w:p>
    <w:p>
      <w:pPr>
        <w:pStyle w:val="Normal"/>
        <w:rPr>
          <w:b/>
          <w:b/>
        </w:rPr>
      </w:pPr>
      <w:r>
        <w:rPr>
          <w:b/>
        </w:rPr>
        <w:t xml:space="preserve">In the year 1904-1905 when Nanasaheb Chandorkar was a Collector in Jamner his daughter was pregnant and was seriously suffering from labour pains for the last 2 or 3 days. Nanasaheb tried all remedies but all was in vain. He then remembered Baba and invoked his aid. There in Shirdi one Ramgirbua was leaving for Khandesh, Baba asked him to stop at Jamner and give Udhi and arati to Nanasaheb. At first he disagreed as he had no money, but Baba assured him that everything would be taken care of. Then Baba asked Shama to write the well-known Arati of Madhav Adkar and gave a copy of it with udhi for Nanasaheb. </w:t>
      </w:r>
    </w:p>
    <w:p>
      <w:pPr>
        <w:pStyle w:val="Normal"/>
        <w:rPr>
          <w:b/>
          <w:b/>
        </w:rPr>
      </w:pPr>
      <w:r>
        <w:rPr>
          <w:b/>
        </w:rPr>
        <w:t xml:space="preserve">On Baba’s words Ramgirbua left Shirdi and reached Jalgoan at 2.45 am. He had very little money and was in a fix. But he was greatly relieved when somebody called out his name. Then the person said that he was sent by Nanasaheb and took him in a excellent tonga. In the morning they came to brooklet. The man took the horses for watering them and offered Ramgirbua some food. At first he refused it as he thought that the man was Muslim but then after convincing him that he was a Hindu Kshatriya and that Nanasaheb has sent food both had it. On reaching Jamner at dawn when Ramgirbua went to the toilet and when he returned within a few minutes there was no tonga and was surprised. After making enquiries he finally went to Nanasaheb’s house and gave him the Udhi and Arati. Nanasaheb immediately gave the Udhi with water to her daughter who was in a very serious condition and thought that Baba helped him in the nick of time. Soon the delivery was safe and crises passed away. When Ramgirbua thanked him for the tonga, peon and refreshments the later was surprised as he did not aware of anyone coming from Shirdi. </w:t>
      </w:r>
    </w:p>
    <w:p>
      <w:pPr>
        <w:pStyle w:val="Normal"/>
        <w:rPr>
          <w:b/>
          <w:b/>
        </w:rPr>
      </w:pPr>
      <w:r>
        <w:rPr>
          <w:b/>
        </w:rPr>
        <w:t>This article was written by Mr.B.V.Dev and published in the Sai Leela magazine.</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arayanroa</w:t>
      </w:r>
    </w:p>
    <w:p>
      <w:pPr>
        <w:pStyle w:val="Normal"/>
        <w:rPr>
          <w:b/>
          <w:b/>
          <w:sz w:val="28"/>
          <w:szCs w:val="28"/>
          <w:u w:val="single"/>
        </w:rPr>
      </w:pPr>
      <w:r>
        <w:rPr>
          <w:b/>
          <w:sz w:val="28"/>
          <w:szCs w:val="28"/>
          <w:u w:val="single"/>
        </w:rPr>
      </w:r>
    </w:p>
    <w:p>
      <w:pPr>
        <w:pStyle w:val="Normal"/>
        <w:rPr>
          <w:b/>
          <w:b/>
        </w:rPr>
      </w:pPr>
      <w:r>
        <w:rPr>
          <w:b/>
        </w:rPr>
        <w:t xml:space="preserve">Devotee Narayanroa had a good fortune to see Baba at the latter part of his life. Three years after Baba passed away he wanted to come to Shirdi in 1918 but could not as he became very sick. He tried all possible remedies but none worked, so he meditated on Baba continuously. One night Baba came in his dream and told him that he will improve from tomorrow and within a week he will be on his feet. His vision came true. </w:t>
      </w:r>
    </w:p>
    <w:p>
      <w:pPr>
        <w:pStyle w:val="Normal"/>
        <w:rPr>
          <w:b/>
          <w:b/>
        </w:rPr>
      </w:pPr>
      <w:r>
        <w:rPr>
          <w:b/>
        </w:rPr>
        <w:t xml:space="preserve">Although Baba is not in mortal form he is ever alive. He who loves him with all their heart gets response from him. He is always by our side and appear before his devotees and satisfy them. </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Appasaheb Kulkarni</w:t>
      </w:r>
    </w:p>
    <w:p>
      <w:pPr>
        <w:pStyle w:val="Normal"/>
        <w:rPr>
          <w:b/>
          <w:b/>
          <w:sz w:val="28"/>
          <w:szCs w:val="28"/>
          <w:u w:val="single"/>
        </w:rPr>
      </w:pPr>
      <w:r>
        <w:rPr>
          <w:b/>
          <w:sz w:val="28"/>
          <w:szCs w:val="28"/>
          <w:u w:val="single"/>
        </w:rPr>
      </w:r>
    </w:p>
    <w:p>
      <w:pPr>
        <w:pStyle w:val="Normal"/>
        <w:rPr/>
      </w:pPr>
      <w:r>
        <w:rPr>
          <w:b/>
        </w:rPr>
        <w:t>Appasaheb Kulkarni started worshipping Baba picture in 1917 given to him by Balasaheb Bhate. He worshipped Baba by offering flowers, sandal paste and Prasad daily and internally longed to see him. Seeing Baba’s picture is actually seeing Baba. The following story illustrates this statement.</w:t>
      </w:r>
    </w:p>
    <w:p>
      <w:pPr>
        <w:pStyle w:val="Normal"/>
        <w:rPr>
          <w:b/>
          <w:b/>
        </w:rPr>
      </w:pPr>
      <w:r>
        <w:rPr>
          <w:b/>
        </w:rPr>
      </w:r>
    </w:p>
    <w:p>
      <w:pPr>
        <w:pStyle w:val="Normal"/>
        <w:rPr>
          <w:b/>
          <w:b/>
          <w:sz w:val="28"/>
          <w:szCs w:val="28"/>
          <w:u w:val="single"/>
        </w:rPr>
      </w:pPr>
      <w:r>
        <w:rPr>
          <w:b/>
          <w:sz w:val="28"/>
          <w:szCs w:val="28"/>
          <w:u w:val="single"/>
        </w:rPr>
        <w:t>Balabua Sutar</w:t>
      </w:r>
    </w:p>
    <w:p>
      <w:pPr>
        <w:pStyle w:val="Normal"/>
        <w:rPr>
          <w:b/>
          <w:b/>
          <w:sz w:val="28"/>
          <w:szCs w:val="28"/>
          <w:u w:val="single"/>
        </w:rPr>
      </w:pPr>
      <w:r>
        <w:rPr>
          <w:b/>
          <w:sz w:val="28"/>
          <w:szCs w:val="28"/>
          <w:u w:val="single"/>
        </w:rPr>
      </w:r>
    </w:p>
    <w:p>
      <w:pPr>
        <w:pStyle w:val="Normal"/>
        <w:rPr>
          <w:b/>
          <w:b/>
        </w:rPr>
      </w:pPr>
      <w:r>
        <w:rPr>
          <w:b/>
        </w:rPr>
        <w:t>A Saint of Mumbai ‘Balabua Sutar’ known as ‘Modern Tukaram’ came to Shirdi for the first time in 1917. When he bowed before Baba, Baba said that he knew him for four years. At first Balabua wondered that it was not possible but thinking deeply he recollected that he had bowed before Baba’s portrait at Mumbai and was convinced with Baba’s words. He thought to himself how kind saints are to their devotees and came to a conclusion that seeing Baba’s photo is equivalent to seeing Baba in person.</w:t>
      </w:r>
    </w:p>
    <w:p>
      <w:pPr>
        <w:pStyle w:val="Normal"/>
        <w:rPr>
          <w:b/>
          <w:b/>
        </w:rPr>
      </w:pPr>
      <w:r>
        <w:rPr>
          <w:b/>
        </w:rPr>
        <w:t>Returning to Appasaheb’s story. While Appasaheb was on a tour to Bhivandi for a week, a wonderful incident took place on the third day at Appasaheb’s house. A fakir who looked just like Baba came to his house. Mrs. Kulkarni and her children asked the fakir wether he was Sai Baba of Shirdi. The fakir said no , but he was an obedient servant of Baba an had come to inquire about the wellbeing of the family and asked for dakshina. The lady gave him one rupee and in turn the fakir gave her Udhi and asked her to keep it in the shrine and left the house.</w:t>
      </w:r>
    </w:p>
    <w:p>
      <w:pPr>
        <w:pStyle w:val="Normal"/>
        <w:rPr>
          <w:b/>
          <w:b/>
        </w:rPr>
      </w:pPr>
      <w:r>
        <w:rPr>
          <w:b/>
        </w:rPr>
        <w:t xml:space="preserve">Appasaheb could not proceed with his Bhivandi trip as his horse fell sick. So he returned home and learned from his wife about the fakir’s visit. He was not happy that he could not meet the fakir and moreover did not like that only one rupee dakshina was given to him because he intended paying Rs.10 as dakshina. Then without taking food he frantically started looking for the fakir but in vain. Then he came home took his meals and went for a walk with his friend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fter walking some distance they saw the fakir with similar features of Baba was approaching them. The fakir put forth his hand and asked for dakshina.  So Appasaheb gave him one rupee first and then two more. But the fakir kept demanding again and again so Appaasaheb borrowed from his friend and gave him Rs.3. Still the fakir was not satisfied. Then they all returned home and Appasaheb gave him Rs. 3 more. In all nine, But still the fakir was unsatisfied. Then Appasaheb told him that he had a Rs.10 currency note. Fakir asked for the same. He took the note and returned the nine rupees and went away. The figure nine stands for nine types of devotion as mentioned in chapter 21. It is also noted that Baba gave 9 coins to Laxmibai Shinde in his last moment.</w:t>
      </w:r>
    </w:p>
    <w:p>
      <w:pPr>
        <w:pStyle w:val="Normal"/>
        <w:rPr>
          <w:b/>
          <w:b/>
        </w:rPr>
      </w:pPr>
      <w:r>
        <w:rPr>
          <w:b/>
        </w:rPr>
        <w:t>Appasaheb examined the Udhi packet and found flowers, leaves and Akshat. After sometime he even got a hair from Baba when he went to Shirdi. He made a tabiz of Udhi packet and hair and always wore it on his arm. In the beginning Appasaheb was only earning Rs.40 but after securing Baba’s Udhi and photo he got much money along with power and influence. His spiritual progress was also rapid. So those who are fortunate to get Baba’s Udhi should apply it on the forehead after and bath and take some of it mixed with water.</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Haribhua Karnik</w:t>
      </w:r>
    </w:p>
    <w:p>
      <w:pPr>
        <w:pStyle w:val="Normal"/>
        <w:rPr>
          <w:b/>
          <w:b/>
          <w:sz w:val="28"/>
          <w:szCs w:val="28"/>
          <w:u w:val="single"/>
        </w:rPr>
      </w:pPr>
      <w:r>
        <w:rPr>
          <w:b/>
          <w:sz w:val="28"/>
          <w:szCs w:val="28"/>
          <w:u w:val="single"/>
        </w:rPr>
      </w:r>
    </w:p>
    <w:p>
      <w:pPr>
        <w:pStyle w:val="Normal"/>
        <w:rPr>
          <w:b/>
          <w:b/>
        </w:rPr>
      </w:pPr>
      <w:r>
        <w:rPr>
          <w:b/>
        </w:rPr>
        <w:t>In 1917 Haribhua Karnik came to Shirdi on Gurupurnima day and worshipped Baba with all formalities, clothes and dakshina. After taking Baba’s permission while getting down from the Masjid he thought of offering one more rupee to Baba, and was just turning to climb again Shama asked him to go home  as he has got Baba’s leave. On his way when he went to the Kale Ram temple in Nasik for darshan the Saint Narsing Maharaj of that temple came to Haribhau caught him by his wrist and asked him for one rupee. Karnik was surprised. He willingly paid one rupee thinking that Baba recovered that one rupee which he intended paying to him, through Saint Narsing Maharaj.</w:t>
      </w:r>
    </w:p>
    <w:p>
      <w:pPr>
        <w:pStyle w:val="Normal"/>
        <w:rPr>
          <w:b/>
          <w:b/>
        </w:rPr>
      </w:pPr>
      <w:r>
        <w:rPr>
          <w:b/>
        </w:rPr>
      </w:r>
    </w:p>
    <w:p>
      <w:pPr>
        <w:pStyle w:val="Normal"/>
        <w:rPr>
          <w:b/>
          <w:b/>
        </w:rPr>
      </w:pPr>
      <w:r>
        <w:rPr>
          <w:b/>
        </w:rPr>
      </w:r>
    </w:p>
    <w:p>
      <w:pPr>
        <w:pStyle w:val="Normal"/>
        <w:rPr>
          <w:b/>
          <w:b/>
        </w:rPr>
      </w:pPr>
      <w:r>
        <w:rPr>
          <w:b/>
        </w:rPr>
        <w:t>This story illustrates the fact that all saints are one and they work in unis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34</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Greatness Of Udhi (Continue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Doctor’s Nephew</w:t>
      </w:r>
    </w:p>
    <w:p>
      <w:pPr>
        <w:pStyle w:val="Normal"/>
        <w:rPr>
          <w:b/>
          <w:b/>
          <w:sz w:val="28"/>
          <w:szCs w:val="28"/>
          <w:u w:val="single"/>
        </w:rPr>
      </w:pPr>
      <w:r>
        <w:rPr>
          <w:b/>
          <w:sz w:val="28"/>
          <w:szCs w:val="28"/>
          <w:u w:val="single"/>
        </w:rPr>
      </w:r>
    </w:p>
    <w:p>
      <w:pPr>
        <w:pStyle w:val="Normal"/>
        <w:rPr>
          <w:b/>
          <w:b/>
        </w:rPr>
      </w:pPr>
      <w:r>
        <w:rPr>
          <w:b/>
        </w:rPr>
        <w:t>In Malegaon there lived a doctor whose nephew suffered an incurable disease tubercular bone abscess. The doctor tried all remedies even surgery but the little boy got no relief. Everyone advised the little boy’s parents to go to Sai Baba of Shirdi and take divine help. The parents came to Shirdi, bowed before Baba and placed the boy before him and pleaded humbly to save their son. Baba comforted them and said “Those who come to the Masjid shall never suffer anything in life, now do not worry, apply Udhi on the abscess and he will recover within a week and have faith on God. This is Dwarkamai. He who steps in gets health and happiness and all his sufferings come to an end.” The boy sat in front of Baba.</w:t>
      </w:r>
    </w:p>
    <w:p>
      <w:pPr>
        <w:pStyle w:val="Normal"/>
        <w:rPr>
          <w:b/>
          <w:b/>
        </w:rPr>
      </w:pPr>
      <w:r>
        <w:rPr>
          <w:b/>
        </w:rPr>
        <w:t>Babas looked at the boy with effection and moved his hands on the effective part. The patient started applying Udhi on the effective part and got cured in some days. Then the parents left Shirdi thanking Baba for curing their son.</w:t>
      </w:r>
    </w:p>
    <w:p>
      <w:pPr>
        <w:pStyle w:val="Normal"/>
        <w:rPr>
          <w:b/>
          <w:b/>
        </w:rPr>
      </w:pPr>
      <w:r>
        <w:rPr>
          <w:b/>
        </w:rPr>
        <w:t>After hearing this, doctor was wonderstruck and desired to see Baba. While he was on his way to Shirdi somebody spoke against Baba to him and so he dropped his plans for visiting Shirdi and planned to spend his holiday in Aligarh.</w:t>
      </w:r>
    </w:p>
    <w:p>
      <w:pPr>
        <w:pStyle w:val="Normal"/>
        <w:rPr>
          <w:b/>
          <w:b/>
        </w:rPr>
      </w:pPr>
      <w:r>
        <w:rPr>
          <w:b/>
        </w:rPr>
        <w:t>But for three successive nights he heard a voice “Still you disbelieve me”, so finally the doctor changed his mind and planned to go to Shirdi. But he had to attend a patient with infectious fever and so postponed his Shirdi trip. He thought that if the patient got well today he would go to Shirdi tomorrow. To his surprise his patient became normal and so he went to Shirdi, took Baba’s darshan. And he bowed before him. Baba gave him such experiences he became a devotee. He stayed in Shirdi for four days and returned home with Udhi and blessings. Within a fortnight he got promotion and a transfer to Bijapur. It is because of his nephew that he got the opportunity of seeing Baba and made him a staunch devotee.</w:t>
      </w:r>
    </w:p>
    <w:p>
      <w:pPr>
        <w:pStyle w:val="Normal"/>
        <w:rPr>
          <w:b/>
          <w:b/>
        </w:rPr>
      </w:pPr>
      <w:r>
        <w:rPr>
          <w:b/>
        </w:rPr>
      </w:r>
    </w:p>
    <w:p>
      <w:pPr>
        <w:pStyle w:val="Normal"/>
        <w:rPr>
          <w:b/>
          <w:b/>
          <w:sz w:val="28"/>
          <w:szCs w:val="28"/>
          <w:u w:val="single"/>
        </w:rPr>
      </w:pPr>
      <w:r>
        <w:rPr>
          <w:b/>
          <w:sz w:val="28"/>
          <w:szCs w:val="28"/>
          <w:u w:val="single"/>
        </w:rPr>
        <w:t>Dr. Pilley</w:t>
      </w:r>
    </w:p>
    <w:p>
      <w:pPr>
        <w:pStyle w:val="Normal"/>
        <w:rPr>
          <w:b/>
          <w:b/>
          <w:sz w:val="28"/>
          <w:szCs w:val="28"/>
          <w:u w:val="single"/>
        </w:rPr>
      </w:pPr>
      <w:r>
        <w:rPr>
          <w:b/>
          <w:sz w:val="28"/>
          <w:szCs w:val="28"/>
          <w:u w:val="single"/>
        </w:rPr>
      </w:r>
    </w:p>
    <w:p>
      <w:pPr>
        <w:pStyle w:val="Normal"/>
        <w:rPr>
          <w:b/>
          <w:b/>
        </w:rPr>
      </w:pPr>
      <w:r>
        <w:rPr>
          <w:b/>
        </w:rPr>
        <w:t xml:space="preserve">Dr. Pilley was an intimate devotee of Baba. Baba like him very much and addressed him as his brother. Consulted him in all matter and always wanted him by his side. Once Pilley suffered badly from guinea worms. The pain was so unbearable that he preferred to die. As he knew that he was repaying his past karmas, he sent a message to Baba through Dixit to cease his pain and transfer the balance of his past karma to ten future births. Dixit went to Baba and conveyed him this message. Hearing this Baba was much moved and said to Dixi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r>
        <w:rPr>
          <w:b/>
        </w:rPr>
        <w:t>Tell him to be fearless, why should he suffer for ten births? In ten days he can work out his sufferings of his past karmas, and when I am here why should he pray for death? Bring him here and let us finish his sufferings once and or all.”</w:t>
      </w:r>
    </w:p>
    <w:p>
      <w:pPr>
        <w:pStyle w:val="Normal"/>
        <w:rPr>
          <w:b/>
          <w:b/>
        </w:rPr>
      </w:pPr>
      <w:r>
        <w:rPr>
          <w:b/>
        </w:rPr>
        <w:t xml:space="preserve">Pilley was brought to Baba in this condition and seated on Baba’s right side. Baba gave him his bolster and asked him to lie down at ease. Our Karma is the cause of our happiness and sorrow there accept whatever comes to you and always remember God and surrender to him with body, mind and soul and then see what he does. Dr. Pilley said that Nanasaheb put a bandage over his leg but gave him no relief. Baba replied that Nana was a fool, and asked him to take off the bandage or else he would die. Now the crow will peck on you and you will recover. </w:t>
      </w:r>
    </w:p>
    <w:p>
      <w:pPr>
        <w:pStyle w:val="Normal"/>
        <w:rPr>
          <w:b/>
          <w:b/>
        </w:rPr>
      </w:pPr>
      <w:r>
        <w:rPr>
          <w:b/>
        </w:rPr>
        <w:t>While to conversation was going on Abdul who cleaned the Masjid and trimmed the lamps accidently fell upon the stretched leg of Dr. Pilley. The leg was swollen, Abdul’s foot feel upon it and seven guinea worms were squeezed out at once and Dr. Pilley cried out loudly in unbearable pain and then became calm. He then asked Baba about the crow. Baba explained to him that Abdul was the crow. Then Baba asked him to go to the Wada and take rest and told him that he would recover.</w:t>
      </w:r>
    </w:p>
    <w:p>
      <w:pPr>
        <w:pStyle w:val="Normal"/>
        <w:rPr>
          <w:b/>
          <w:b/>
        </w:rPr>
      </w:pPr>
      <w:r>
        <w:rPr>
          <w:b/>
        </w:rPr>
        <w:t>By application of the Udhi and taking it orally with water the disease was completely cured in ten days as assured by Baba.</w:t>
      </w:r>
    </w:p>
    <w:p>
      <w:pPr>
        <w:pStyle w:val="Normal"/>
        <w:rPr>
          <w:b/>
          <w:b/>
        </w:rPr>
      </w:pPr>
      <w:r>
        <w:rPr>
          <w:b/>
        </w:rPr>
      </w:r>
    </w:p>
    <w:p>
      <w:pPr>
        <w:pStyle w:val="Normal"/>
        <w:rPr>
          <w:b/>
          <w:b/>
          <w:sz w:val="28"/>
          <w:szCs w:val="28"/>
          <w:u w:val="single"/>
        </w:rPr>
      </w:pPr>
      <w:r>
        <w:rPr>
          <w:b/>
          <w:sz w:val="28"/>
          <w:szCs w:val="28"/>
          <w:u w:val="single"/>
        </w:rPr>
        <w:t>Shama’s Sister In Law</w:t>
      </w:r>
    </w:p>
    <w:p>
      <w:pPr>
        <w:pStyle w:val="Normal"/>
        <w:rPr>
          <w:b/>
          <w:b/>
          <w:sz w:val="28"/>
          <w:szCs w:val="28"/>
          <w:u w:val="single"/>
        </w:rPr>
      </w:pPr>
      <w:r>
        <w:rPr>
          <w:b/>
          <w:sz w:val="28"/>
          <w:szCs w:val="28"/>
          <w:u w:val="single"/>
        </w:rPr>
      </w:r>
    </w:p>
    <w:p>
      <w:pPr>
        <w:pStyle w:val="Normal"/>
        <w:rPr>
          <w:b/>
          <w:b/>
        </w:rPr>
      </w:pPr>
      <w:r>
        <w:rPr>
          <w:b/>
        </w:rPr>
        <w:t>Once Shama’s younger brother Bapaji’s wife was attacked with bubonic plague.</w:t>
      </w:r>
    </w:p>
    <w:p>
      <w:pPr>
        <w:pStyle w:val="Normal"/>
        <w:rPr>
          <w:b/>
          <w:b/>
        </w:rPr>
      </w:pPr>
      <w:r>
        <w:rPr>
          <w:b/>
        </w:rPr>
        <w:t xml:space="preserve">She had high fever and two Bubo in her groins. Bapaji rushed to Shama and asked him for his help. Shama got frightened and rushed to Baba and requested him to cure her sister-in-law and also took permission from Baba to go and see her. Then Baba asked Shama to send her the Udhi and gave permission to him to go in the morning and come back immediately. </w:t>
      </w:r>
    </w:p>
    <w:p>
      <w:pPr>
        <w:pStyle w:val="Normal"/>
        <w:rPr>
          <w:b/>
          <w:b/>
        </w:rPr>
      </w:pPr>
      <w:r>
        <w:rPr>
          <w:b/>
        </w:rPr>
        <w:t>Shama took the Udhi with full faith and sent it to Bapaji. It was applied on the buboes and some was mixed with water and given to the patient to drink. No sooner she started perspiring profusely, her fever abated and she had a sound sleep. Next morning Bapaji was surprised to see his wife in the kitchen preparing tea. It was Baba’s Udhi that cured her completely in one night. Shama went in the morning to his brother’s house and after having tea returned back to Shirdi.</w:t>
      </w:r>
    </w:p>
    <w:p>
      <w:pPr>
        <w:pStyle w:val="Normal"/>
        <w:rPr>
          <w:b/>
          <w:b/>
        </w:rPr>
      </w:pPr>
      <w:r>
        <w:rPr>
          <w:b/>
        </w:rPr>
        <w:t xml:space="preserve">Shama after bowing Baba asked an explanation from him about the happenings. Then Baba explained to him. There are mysterious which take on account of destiny, for which I am the witness. Lord is the sole doer, inspirer and is merciful. I am just an obedient servant who remembers him constantly. He who gives up egoism, trust him and thank him for everything will be free and obtain liberation.  </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rani’s Daughter</w:t>
      </w:r>
    </w:p>
    <w:p>
      <w:pPr>
        <w:pStyle w:val="Normal"/>
        <w:rPr>
          <w:b/>
          <w:b/>
          <w:sz w:val="28"/>
          <w:szCs w:val="28"/>
          <w:u w:val="single"/>
        </w:rPr>
      </w:pPr>
      <w:r>
        <w:rPr>
          <w:b/>
          <w:sz w:val="28"/>
          <w:szCs w:val="28"/>
          <w:u w:val="single"/>
        </w:rPr>
      </w:r>
    </w:p>
    <w:p>
      <w:pPr>
        <w:pStyle w:val="Normal"/>
        <w:rPr>
          <w:b/>
          <w:b/>
        </w:rPr>
      </w:pPr>
      <w:r>
        <w:rPr>
          <w:b/>
        </w:rPr>
        <w:t>Irani a gentleman from Mumbai had a daughter who got fits every hour. Whenever she got an attack he would loose her speech, limbs contorted and fell down senseless. None of the remedies work so a friend recommended Baba’s Udhi and asked him to get it from Kakasaheb Dixit. Then Irani got the Udhi, mixed it with water and started giving his daughter daily. In the beginning the fits which were coming hourly came every seven hours, but after a few days the daughter recovered completely.</w:t>
      </w:r>
    </w:p>
    <w:p>
      <w:pPr>
        <w:pStyle w:val="Normal"/>
        <w:rPr>
          <w:b/>
          <w:b/>
        </w:rPr>
      </w:pPr>
      <w:r>
        <w:rPr>
          <w:b/>
        </w:rPr>
      </w:r>
    </w:p>
    <w:p>
      <w:pPr>
        <w:pStyle w:val="Normal"/>
        <w:rPr>
          <w:b/>
          <w:b/>
          <w:sz w:val="28"/>
          <w:szCs w:val="28"/>
          <w:u w:val="single"/>
        </w:rPr>
      </w:pPr>
      <w:r>
        <w:rPr>
          <w:b/>
          <w:sz w:val="28"/>
          <w:szCs w:val="28"/>
          <w:u w:val="single"/>
        </w:rPr>
        <w:t>Harda Gentleman</w:t>
      </w:r>
    </w:p>
    <w:p>
      <w:pPr>
        <w:pStyle w:val="Normal"/>
        <w:rPr>
          <w:b/>
          <w:b/>
          <w:sz w:val="28"/>
          <w:szCs w:val="28"/>
          <w:u w:val="single"/>
        </w:rPr>
      </w:pPr>
      <w:r>
        <w:rPr>
          <w:b/>
          <w:sz w:val="28"/>
          <w:szCs w:val="28"/>
          <w:u w:val="single"/>
        </w:rPr>
      </w:r>
    </w:p>
    <w:p>
      <w:pPr>
        <w:pStyle w:val="Normal"/>
        <w:rPr/>
      </w:pPr>
      <w:r>
        <w:rPr>
          <w:b/>
        </w:rPr>
        <w:t>An old gentleman fron Harda was suffering from kidney stones. He was advised surgery but because of his old age he lacked strength to undergo surgery. But his suffering was to end in another way. A city officer who was a devotee of Baba happen to come there. He always carried a stock of Udhi. On recommendation of friends the old man’s son got him Udhi and after mixing it with water gave it to his old father. Within 5 minutes the stone dissolved and came out through the urine thus curing the old man.</w:t>
      </w:r>
    </w:p>
    <w:p>
      <w:pPr>
        <w:pStyle w:val="Normal"/>
        <w:rPr>
          <w:b/>
          <w:b/>
        </w:rPr>
      </w:pPr>
      <w:r>
        <w:rPr>
          <w:b/>
        </w:rPr>
      </w:r>
    </w:p>
    <w:p>
      <w:pPr>
        <w:pStyle w:val="Normal"/>
        <w:rPr>
          <w:b/>
          <w:b/>
          <w:sz w:val="28"/>
          <w:szCs w:val="28"/>
          <w:u w:val="single"/>
        </w:rPr>
      </w:pPr>
      <w:r>
        <w:rPr>
          <w:b/>
          <w:sz w:val="28"/>
          <w:szCs w:val="28"/>
          <w:u w:val="single"/>
        </w:rPr>
        <w:t>Mumbai Lady</w:t>
      </w:r>
    </w:p>
    <w:p>
      <w:pPr>
        <w:pStyle w:val="Normal"/>
        <w:rPr>
          <w:b/>
          <w:b/>
          <w:sz w:val="28"/>
          <w:szCs w:val="28"/>
          <w:u w:val="single"/>
        </w:rPr>
      </w:pPr>
      <w:r>
        <w:rPr>
          <w:b/>
          <w:sz w:val="28"/>
          <w:szCs w:val="28"/>
          <w:u w:val="single"/>
        </w:rPr>
      </w:r>
    </w:p>
    <w:p>
      <w:pPr>
        <w:pStyle w:val="Normal"/>
        <w:rPr>
          <w:b/>
          <w:b/>
        </w:rPr>
      </w:pPr>
      <w:r>
        <w:rPr>
          <w:b/>
        </w:rPr>
        <w:t>A woman in Mumbai always suffered terrible pain at her delivery. Each time she became pregnant she became very frightened. Shri Ramamurthy of Kalyan advised her husband to take her to Sai Baba. When she again became pregnant both husband and wife came to Shirdi stayed there for some months and worshipped Baba. Then when she was about to deliver a child she again got labour pains, so a neighbouring woman gave her Udhi with water to drink. Within 5 minutes the woman delivered the baby safely and painlessly. Although the baby was still born the mother got rid of the anxiety and thanked Baba for safe delivery.</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rPr>
      </w:pPr>
      <w:r>
        <w:rPr>
          <w:b/>
        </w:rPr>
        <w:t xml:space="preserve">                       </w:t>
      </w:r>
      <w:r>
        <w:rPr>
          <w:b/>
        </w:rPr>
        <w:t>Bow to Sri Sai --------------   Peace Be To All</w:t>
      </w:r>
    </w:p>
    <w:p>
      <w:pPr>
        <w:pStyle w:val="Normal"/>
        <w:rPr>
          <w:b/>
          <w:b/>
        </w:rPr>
      </w:pPr>
      <w:r>
        <w:rPr>
          <w:b/>
        </w:rPr>
      </w:r>
    </w:p>
    <w:p>
      <w:pPr>
        <w:pStyle w:val="Normal"/>
        <w:rPr>
          <w:b/>
          <w:b/>
          <w:sz w:val="28"/>
          <w:szCs w:val="28"/>
          <w:u w:val="single"/>
        </w:rPr>
      </w:pPr>
      <w:r>
        <w:rPr>
          <w:b/>
          <w:sz w:val="28"/>
          <w:szCs w:val="28"/>
          <w:u w:val="single"/>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35</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pPr>
      <w:r>
        <w:rPr>
          <w:b/>
        </w:rPr>
        <w:t xml:space="preserve">In spiritual matters </w:t>
      </w:r>
      <w:hyperlink r:id="rId2">
        <w:r>
          <w:rPr>
            <w:rStyle w:val="InternetLink"/>
            <w:b/>
            <w:color w:val="000000"/>
            <w:u w:val="none"/>
            <w:lang w:val="en"/>
          </w:rPr>
          <w:t>discrimination</w:t>
        </w:r>
      </w:hyperlink>
      <w:r>
        <w:rPr>
          <w:b/>
          <w:color w:val="000000"/>
          <w:lang w:val="en"/>
        </w:rPr>
        <w:t xml:space="preserve"> is the greatest barrier to our progress. Those who believe in formless God, thinks that the God with form is an illusion and so the Saints are mere human beings, so why should they bow down and offer dakshina? Other sects would also argue why they should respect other saints leaving their Gurus. Similarly many objected to Baba asking for dakshina, as this is not the sign of true sainthood.</w:t>
      </w:r>
    </w:p>
    <w:p>
      <w:pPr>
        <w:pStyle w:val="Normal"/>
        <w:rPr>
          <w:b/>
          <w:b/>
          <w:color w:val="000000"/>
          <w:lang w:val="en"/>
        </w:rPr>
      </w:pPr>
      <w:r>
        <w:rPr>
          <w:b/>
          <w:color w:val="000000"/>
          <w:lang w:val="en"/>
        </w:rPr>
      </w:r>
    </w:p>
    <w:p>
      <w:pPr>
        <w:pStyle w:val="Normal"/>
        <w:rPr>
          <w:b/>
          <w:b/>
          <w:color w:val="000000"/>
          <w:sz w:val="28"/>
          <w:szCs w:val="28"/>
          <w:u w:val="single"/>
          <w:lang w:val="en"/>
        </w:rPr>
      </w:pPr>
      <w:r>
        <w:rPr>
          <w:b/>
          <w:color w:val="000000"/>
          <w:sz w:val="28"/>
          <w:szCs w:val="28"/>
          <w:u w:val="single"/>
          <w:lang w:val="en"/>
        </w:rPr>
        <w:t>Kaka Mahajani’s Friend</w:t>
      </w:r>
    </w:p>
    <w:p>
      <w:pPr>
        <w:pStyle w:val="Normal"/>
        <w:rPr>
          <w:b/>
          <w:b/>
          <w:color w:val="000000"/>
          <w:sz w:val="28"/>
          <w:szCs w:val="28"/>
          <w:u w:val="single"/>
          <w:lang w:val="en"/>
        </w:rPr>
      </w:pPr>
      <w:r>
        <w:rPr>
          <w:b/>
          <w:color w:val="000000"/>
          <w:sz w:val="28"/>
          <w:szCs w:val="28"/>
          <w:u w:val="single"/>
          <w:lang w:val="en"/>
        </w:rPr>
      </w:r>
    </w:p>
    <w:p>
      <w:pPr>
        <w:pStyle w:val="Normal"/>
        <w:rPr>
          <w:b/>
          <w:b/>
          <w:color w:val="000000"/>
          <w:lang w:val="en"/>
        </w:rPr>
      </w:pPr>
      <w:r>
        <w:rPr>
          <w:b/>
          <w:color w:val="000000"/>
          <w:lang w:val="en"/>
        </w:rPr>
        <w:t>A friend of Kaka Mahajani worshipped formless God and did not believe in idolatry. Out of curiosity he went to Shirdi with Kaka on two conditions that will not bow down to Baba, and nor he will pay any dakshina. On reaching Shirdi, as soon as they put their feet on the steps of the Masjid Baba very sweetly said to Kaka’s friend ‘Oh welcome Sir’. Baba spoke these words in the tone of his father, which sent thrill through his body. He forgot all about his conditions and bowed at Baba’s feet.</w:t>
      </w:r>
    </w:p>
    <w:p>
      <w:pPr>
        <w:pStyle w:val="Normal"/>
        <w:rPr>
          <w:b/>
          <w:b/>
          <w:color w:val="000000"/>
          <w:lang w:val="en"/>
        </w:rPr>
      </w:pPr>
      <w:r>
        <w:rPr>
          <w:b/>
          <w:color w:val="000000"/>
          <w:lang w:val="en"/>
        </w:rPr>
        <w:t xml:space="preserve">Then Baba asked dakshina twice from Kaka, but not from his friend. His friend was curious to know why Baba did not ask him for Dakshina. To this Baba replied that he had no mind to pay the dakshina so that is why he was not asked for, but if he wishes to pay now he could do so. Then his friend paid Rs.17 as dakshina the same amount as Kaka. Then Baba gave him a word of advice </w:t>
      </w:r>
    </w:p>
    <w:p>
      <w:pPr>
        <w:pStyle w:val="Normal"/>
        <w:rPr>
          <w:b/>
          <w:b/>
          <w:color w:val="000000"/>
          <w:lang w:val="en"/>
        </w:rPr>
      </w:pPr>
      <w:r>
        <w:rPr>
          <w:b/>
          <w:color w:val="000000"/>
          <w:lang w:val="en"/>
        </w:rPr>
        <w:t>“</w:t>
      </w:r>
      <w:r>
        <w:rPr>
          <w:b/>
          <w:color w:val="000000"/>
          <w:lang w:val="en"/>
        </w:rPr>
        <w:t>You destroy the wall between us so that we can see face to face with each other.” Then Baba allowed them to leave in spite of the rough weather.</w:t>
      </w:r>
    </w:p>
    <w:p>
      <w:pPr>
        <w:pStyle w:val="Normal"/>
        <w:rPr>
          <w:b/>
          <w:b/>
          <w:color w:val="000000"/>
          <w:lang w:val="en"/>
        </w:rPr>
      </w:pPr>
      <w:r>
        <w:rPr>
          <w:b/>
          <w:color w:val="000000"/>
          <w:lang w:val="en"/>
        </w:rPr>
        <w:t>On reaching home on opening the door he found 2 of his sparrows dead and one was just flying out of the window and he thought that Baba had sent him home early to save the third sparrow.</w:t>
      </w:r>
    </w:p>
    <w:p>
      <w:pPr>
        <w:pStyle w:val="Normal"/>
        <w:rPr>
          <w:b/>
          <w:b/>
          <w:color w:val="000000"/>
          <w:lang w:val="en"/>
        </w:rPr>
      </w:pPr>
      <w:r>
        <w:rPr>
          <w:b/>
          <w:color w:val="000000"/>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t>Kaka Mahajani’s Master</w:t>
      </w:r>
    </w:p>
    <w:p>
      <w:pPr>
        <w:pStyle w:val="Normal"/>
        <w:rPr>
          <w:b/>
          <w:b/>
          <w:color w:val="000000"/>
          <w:sz w:val="28"/>
          <w:szCs w:val="28"/>
          <w:u w:val="single"/>
          <w:lang w:val="en"/>
        </w:rPr>
      </w:pPr>
      <w:r>
        <w:rPr>
          <w:b/>
          <w:color w:val="000000"/>
          <w:sz w:val="28"/>
          <w:szCs w:val="28"/>
          <w:u w:val="single"/>
          <w:lang w:val="en"/>
        </w:rPr>
      </w:r>
    </w:p>
    <w:p>
      <w:pPr>
        <w:pStyle w:val="Normal"/>
        <w:rPr>
          <w:b/>
          <w:b/>
          <w:color w:val="000000"/>
          <w:lang w:val="en"/>
        </w:rPr>
      </w:pPr>
      <w:r>
        <w:rPr>
          <w:b/>
          <w:color w:val="000000"/>
          <w:lang w:val="en"/>
        </w:rPr>
        <w:t xml:space="preserve">Kaka was a manager in the firm of Thakkar Dharamsey Jethabai a solicitor of Mumbai. Both the master and the manager had very good relations. Mr. Thakkar knew that Kaka would often go to Shirdi, stay there for a while and then return only on Baba’s permission. Out of curiosity Mr. Thakkar decided to go to Shirdi. Since Kaka’s return was uncertain, he took another person with him for company. Together three of them started for Shirdi. On the way Kaka bought two seers raisins for Baba. They reached Shirdi in time and went to the Masjid to take Baba’s darshan. Mr.Thakkar met Babasaheb Tarkad and asked him why he was there? ‘For Darshan’ Tarkad replied. Then Mr. Thakkar asked weather any miracles took place there. </w:t>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b/>
          <w:b/>
          <w:color w:val="000000"/>
          <w:lang w:val="en"/>
        </w:rPr>
      </w:pPr>
      <w:r>
        <w:rPr>
          <w:b/>
          <w:color w:val="000000"/>
          <w:lang w:val="en"/>
        </w:rPr>
        <w:t xml:space="preserve">Mr. Tarkhad replied that earnest intentions of the devotees were satisfied. Then Kaka bowed before Baba and offered raisins to him. Baba ordered them to be distributed. Mr. Thakker got a few of them, but he was advised by his doctor not to eat them unless cleaned and deseeded. Out of respect he put it in his mouth, as he did not swallow them nor spited them. He thought that if Baba was a Saint how could he not know his dislike for raisins. While he was thinking this Baba gave him some more raisins which he kept it in his hands. Then Baba asked him to eat it. He obeyed and to his surprise he found the raisins seedless which was a miracle for him. Then he asked Tarkhad what kind of grapes he got? He replied “The variety of seeds.” This surprised Mr. Thakkar even more. Then to confirm his faith he thought if Baba was a real Saint then the raisins should be given to Kaka first. Reading his thoughts Baba ordered the distribution of raisins be commenced from Kaka. Thakkar was much convinced. </w:t>
      </w:r>
    </w:p>
    <w:p>
      <w:pPr>
        <w:pStyle w:val="Normal"/>
        <w:rPr>
          <w:b/>
          <w:b/>
          <w:color w:val="000000"/>
          <w:lang w:val="en"/>
        </w:rPr>
      </w:pPr>
      <w:r>
        <w:rPr>
          <w:b/>
          <w:color w:val="000000"/>
          <w:lang w:val="en"/>
        </w:rPr>
        <w:t>Then Shama introduced Mr. Thakkar as a master of Kaka upon which Baba said “how could he be the master as he already had a different master.” Kaka appreciated the reply. Then they all returned to the Wada.</w:t>
      </w:r>
    </w:p>
    <w:p>
      <w:pPr>
        <w:pStyle w:val="Normal"/>
        <w:rPr>
          <w:b/>
          <w:b/>
          <w:color w:val="000000"/>
          <w:lang w:val="en"/>
        </w:rPr>
      </w:pPr>
      <w:r>
        <w:rPr>
          <w:b/>
          <w:color w:val="000000"/>
          <w:lang w:val="en"/>
        </w:rPr>
        <w:t>After the completion of the noon arati, they all went to the Masjid to take Baba’s leave. At that time Baba spoke,</w:t>
      </w:r>
    </w:p>
    <w:p>
      <w:pPr>
        <w:pStyle w:val="Normal"/>
        <w:rPr>
          <w:b/>
          <w:b/>
          <w:color w:val="000000"/>
          <w:lang w:val="en"/>
        </w:rPr>
      </w:pPr>
      <w:r>
        <w:rPr>
          <w:b/>
          <w:color w:val="000000"/>
          <w:lang w:val="en"/>
        </w:rPr>
        <w:t>“</w:t>
      </w:r>
      <w:r>
        <w:rPr>
          <w:b/>
          <w:color w:val="000000"/>
          <w:lang w:val="en"/>
        </w:rPr>
        <w:t>There was a fickle minded gentleman who had everything in life but he had a lot of unnecessary anxieties, and therefore lost his peace of mind. His mind is never steady I take pity on him. I advice him to keep his faith in one place.”</w:t>
      </w:r>
    </w:p>
    <w:p>
      <w:pPr>
        <w:pStyle w:val="Normal"/>
        <w:rPr>
          <w:b/>
          <w:b/>
          <w:color w:val="000000"/>
          <w:lang w:val="en"/>
        </w:rPr>
      </w:pPr>
      <w:r>
        <w:rPr>
          <w:b/>
          <w:color w:val="000000"/>
          <w:lang w:val="en"/>
        </w:rPr>
        <w:t xml:space="preserve">Hearing these words Thakkar knew that Baba was pointing at him. He wished Kaka should return with him. Baba read his thoughts and gave permission to Kaka to return home with his master. </w:t>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b/>
          <w:b/>
          <w:color w:val="000000"/>
          <w:lang w:val="en"/>
        </w:rPr>
      </w:pPr>
      <w:r>
        <w:rPr>
          <w:b/>
          <w:color w:val="000000"/>
          <w:lang w:val="en"/>
        </w:rPr>
        <w:t>Then Baba asked Rs.15 dakshina from Kaka, which he gave. Then Baba said that if he took Dakshina from someone he had to return tenfold to him. I ask dakshina only to whom the fakir points out. If anyone in indebted to the fakir dakshina is received from him. By giving dakshina the donor sows the seeds, only to reap the rich harvest in the future. The best way to receive wealth is to give. Giving dakshina also enhances non-attachment.”</w:t>
      </w:r>
    </w:p>
    <w:p>
      <w:pPr>
        <w:pStyle w:val="Normal"/>
        <w:rPr>
          <w:b/>
          <w:b/>
          <w:color w:val="000000"/>
          <w:lang w:val="en"/>
        </w:rPr>
      </w:pPr>
      <w:r>
        <w:rPr>
          <w:b/>
          <w:color w:val="000000"/>
          <w:lang w:val="en"/>
        </w:rPr>
        <w:t>Hearing these words Thakkar was very convinced and he also gave Rs. 15 as dakshina. He was very happy that he came to Shirdi and all his doubts were cleared.</w:t>
      </w:r>
    </w:p>
    <w:p>
      <w:pPr>
        <w:pStyle w:val="Normal"/>
        <w:rPr>
          <w:b/>
          <w:b/>
          <w:color w:val="000000"/>
          <w:lang w:val="en"/>
        </w:rPr>
      </w:pPr>
      <w:r>
        <w:rPr>
          <w:b/>
          <w:color w:val="000000"/>
          <w:lang w:val="en"/>
        </w:rPr>
        <w:t>Baba had a unique skill of handling such cases. Though he conducted it he was very much unattached, from all the modalities of life.</w:t>
      </w:r>
    </w:p>
    <w:p>
      <w:pPr>
        <w:pStyle w:val="Normal"/>
        <w:rPr>
          <w:b/>
          <w:b/>
          <w:color w:val="000000"/>
          <w:lang w:val="en"/>
        </w:rPr>
      </w:pPr>
      <w:r>
        <w:rPr>
          <w:b/>
          <w:color w:val="000000"/>
          <w:lang w:val="en"/>
        </w:rPr>
      </w:r>
    </w:p>
    <w:p>
      <w:pPr>
        <w:pStyle w:val="Normal"/>
        <w:rPr>
          <w:b/>
          <w:b/>
          <w:color w:val="000000"/>
          <w:sz w:val="28"/>
          <w:szCs w:val="28"/>
          <w:u w:val="single"/>
          <w:lang w:val="en"/>
        </w:rPr>
      </w:pPr>
      <w:r>
        <w:rPr>
          <w:b/>
          <w:color w:val="000000"/>
          <w:sz w:val="28"/>
          <w:szCs w:val="28"/>
          <w:u w:val="single"/>
          <w:lang w:val="en"/>
        </w:rPr>
        <w:t>Insomia Case</w:t>
      </w:r>
    </w:p>
    <w:p>
      <w:pPr>
        <w:pStyle w:val="Normal"/>
        <w:rPr>
          <w:b/>
          <w:b/>
          <w:color w:val="000000"/>
          <w:sz w:val="28"/>
          <w:szCs w:val="28"/>
          <w:u w:val="single"/>
          <w:lang w:val="en"/>
        </w:rPr>
      </w:pPr>
      <w:r>
        <w:rPr>
          <w:b/>
          <w:color w:val="000000"/>
          <w:sz w:val="28"/>
          <w:szCs w:val="28"/>
          <w:u w:val="single"/>
          <w:lang w:val="en"/>
        </w:rPr>
      </w:r>
    </w:p>
    <w:p>
      <w:pPr>
        <w:pStyle w:val="Normal"/>
        <w:rPr>
          <w:b/>
          <w:b/>
          <w:color w:val="000000"/>
          <w:lang w:val="en"/>
        </w:rPr>
      </w:pPr>
      <w:r>
        <w:rPr>
          <w:b/>
          <w:color w:val="000000"/>
          <w:lang w:val="en"/>
        </w:rPr>
        <w:t>A Kayasta Prabhu Gentleman suffered from insomnia. Every night when he went to sleep his dead father would appear in the dream scolding and abusing him.  This disturbed his sleep and made him restless, and did not know what to do. One day a Baba’s Devotee recommended Udhi, and asked him to apply a little on his forehead every night and keep a packet of Udhi under his pillow. He tried this remedy and to his surprise he started sleeping well. He continued this remedy and always remembered Sai. Then he got a picture of Sai Baba and worshipped him daily and offered garland and Prasad on Thursdays. All his troubles were over.</w:t>
      </w:r>
    </w:p>
    <w:p>
      <w:pPr>
        <w:pStyle w:val="Normal"/>
        <w:rPr>
          <w:b/>
          <w:b/>
          <w:color w:val="000000"/>
          <w:lang w:val="en"/>
        </w:rPr>
      </w:pPr>
      <w:r>
        <w:rPr>
          <w:b/>
          <w:color w:val="000000"/>
          <w:lang w:val="en"/>
        </w:rPr>
      </w:r>
    </w:p>
    <w:p>
      <w:pPr>
        <w:pStyle w:val="Normal"/>
        <w:rPr>
          <w:b/>
          <w:b/>
          <w:color w:val="000000"/>
          <w:sz w:val="28"/>
          <w:szCs w:val="28"/>
          <w:u w:val="single"/>
          <w:lang w:val="en"/>
        </w:rPr>
      </w:pPr>
      <w:r>
        <w:rPr>
          <w:b/>
          <w:color w:val="000000"/>
          <w:sz w:val="28"/>
          <w:szCs w:val="28"/>
          <w:u w:val="single"/>
          <w:lang w:val="en"/>
        </w:rPr>
        <w:t>Balaji Patil Newaskar</w:t>
      </w:r>
    </w:p>
    <w:p>
      <w:pPr>
        <w:pStyle w:val="Normal"/>
        <w:rPr>
          <w:b/>
          <w:b/>
          <w:color w:val="000000"/>
          <w:sz w:val="28"/>
          <w:szCs w:val="28"/>
          <w:u w:val="single"/>
          <w:lang w:val="en"/>
        </w:rPr>
      </w:pPr>
      <w:r>
        <w:rPr>
          <w:b/>
          <w:color w:val="000000"/>
          <w:sz w:val="28"/>
          <w:szCs w:val="28"/>
          <w:u w:val="single"/>
          <w:lang w:val="en"/>
        </w:rPr>
      </w:r>
    </w:p>
    <w:p>
      <w:pPr>
        <w:pStyle w:val="Normal"/>
        <w:rPr>
          <w:b/>
          <w:b/>
          <w:color w:val="000000"/>
          <w:lang w:val="en"/>
        </w:rPr>
      </w:pPr>
      <w:r>
        <w:rPr>
          <w:b/>
          <w:color w:val="000000"/>
          <w:lang w:val="en"/>
        </w:rPr>
        <w:t>Balaji was a great devotee of Baba, and rendered excellent selfless service. Every he swept and cleaned all the passages of Shirdi. When Balaji reaped his corn every year he brought the whole quantity and present it to Baba. But returned with the quantity Baba gave him back, and maintained himself and his family with it. After him his son did the same.</w:t>
      </w:r>
    </w:p>
    <w:p>
      <w:pPr>
        <w:pStyle w:val="Normal"/>
        <w:rPr>
          <w:b/>
          <w:b/>
          <w:color w:val="000000"/>
          <w:lang w:val="en"/>
        </w:rPr>
      </w:pPr>
      <w:r>
        <w:rPr>
          <w:b/>
          <w:color w:val="000000"/>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r>
    </w:p>
    <w:p>
      <w:pPr>
        <w:pStyle w:val="Normal"/>
        <w:rPr>
          <w:b/>
          <w:b/>
          <w:color w:val="000000"/>
          <w:sz w:val="28"/>
          <w:szCs w:val="28"/>
          <w:u w:val="single"/>
          <w:lang w:val="en"/>
        </w:rPr>
      </w:pPr>
      <w:r>
        <w:rPr>
          <w:b/>
          <w:color w:val="000000"/>
          <w:sz w:val="28"/>
          <w:szCs w:val="28"/>
          <w:u w:val="single"/>
          <w:lang w:val="en"/>
        </w:rPr>
        <w:t>Power And Efficacy Of Udhi</w:t>
      </w:r>
    </w:p>
    <w:p>
      <w:pPr>
        <w:pStyle w:val="Normal"/>
        <w:rPr>
          <w:b/>
          <w:b/>
          <w:color w:val="000000"/>
          <w:sz w:val="28"/>
          <w:szCs w:val="28"/>
          <w:u w:val="single"/>
          <w:lang w:val="en"/>
        </w:rPr>
      </w:pPr>
      <w:r>
        <w:rPr>
          <w:b/>
          <w:color w:val="000000"/>
          <w:sz w:val="28"/>
          <w:szCs w:val="28"/>
          <w:u w:val="single"/>
          <w:lang w:val="en"/>
        </w:rPr>
      </w:r>
    </w:p>
    <w:p>
      <w:pPr>
        <w:pStyle w:val="Normal"/>
        <w:rPr>
          <w:b/>
          <w:b/>
          <w:color w:val="000000"/>
          <w:lang w:val="en"/>
        </w:rPr>
      </w:pPr>
      <w:r>
        <w:rPr>
          <w:b/>
          <w:color w:val="000000"/>
          <w:lang w:val="en"/>
        </w:rPr>
        <w:t>On Balaji’s death anniversary a limited number of guests were invited and dinner was prepared for them. But at dinner time thrice the number of people invited turned up. Mrs. Newaskar was in a fix as she thought there was not enough food for all the people assembled and if there is a shortage the honor of the family would be at stake. Her mother in law comforted her by saying it is not our food but Sai’s. Cover every vessel with a cloth putting Udhi in it and serve the same without opening it. Sai will save us from everything. She did as she was advices and to her surprise not only there was sufficient food for all but plenty remained after serving. This proves that ‘If one feels intently so he realizes accordingly.’</w:t>
      </w:r>
    </w:p>
    <w:p>
      <w:pPr>
        <w:pStyle w:val="Normal"/>
        <w:rPr>
          <w:b/>
          <w:b/>
          <w:color w:val="000000"/>
          <w:lang w:val="en"/>
        </w:rPr>
      </w:pPr>
      <w:r>
        <w:rPr>
          <w:b/>
          <w:color w:val="000000"/>
          <w:lang w:val="en"/>
        </w:rPr>
      </w:r>
    </w:p>
    <w:p>
      <w:pPr>
        <w:pStyle w:val="Normal"/>
        <w:rPr>
          <w:b/>
          <w:b/>
          <w:color w:val="000000"/>
          <w:sz w:val="28"/>
          <w:szCs w:val="28"/>
          <w:u w:val="single"/>
          <w:lang w:val="en"/>
        </w:rPr>
      </w:pPr>
      <w:r>
        <w:rPr>
          <w:b/>
          <w:color w:val="000000"/>
          <w:sz w:val="28"/>
          <w:szCs w:val="28"/>
          <w:u w:val="single"/>
          <w:lang w:val="en"/>
        </w:rPr>
        <w:t>Sai Appearing As A Servant</w:t>
      </w:r>
    </w:p>
    <w:p>
      <w:pPr>
        <w:pStyle w:val="Normal"/>
        <w:rPr>
          <w:b/>
          <w:b/>
          <w:color w:val="000000"/>
          <w:sz w:val="28"/>
          <w:szCs w:val="28"/>
          <w:u w:val="single"/>
          <w:lang w:val="en"/>
        </w:rPr>
      </w:pPr>
      <w:r>
        <w:rPr>
          <w:b/>
          <w:color w:val="000000"/>
          <w:sz w:val="28"/>
          <w:szCs w:val="28"/>
          <w:u w:val="single"/>
          <w:lang w:val="en"/>
        </w:rPr>
      </w:r>
    </w:p>
    <w:p>
      <w:pPr>
        <w:pStyle w:val="Normal"/>
        <w:rPr>
          <w:b/>
          <w:b/>
          <w:color w:val="000000"/>
          <w:lang w:val="en"/>
        </w:rPr>
      </w:pPr>
      <w:r>
        <w:rPr>
          <w:b/>
          <w:color w:val="000000"/>
          <w:lang w:val="en"/>
        </w:rPr>
        <w:t>One day Raghu Patil went to Balaji’s house. That evening he saw a serpent enter the cowshed hissing. All the cattle became afraid and restless. The inmates of the house were frightened, but Balaji thought that Sai Baba appeared as a serpent. Without being afraid he bought a cup of milk and placed it before the serpent and said “Baba why to you hiss and want to frighten me, here drink this milk with a calm mind” saying this he sat near it. In a short time the serpent disappeared and nobody knew where it went.</w:t>
      </w:r>
    </w:p>
    <w:p>
      <w:pPr>
        <w:pStyle w:val="Normal"/>
        <w:rPr>
          <w:b/>
          <w:b/>
          <w:color w:val="000000"/>
          <w:lang w:val="en"/>
        </w:rPr>
      </w:pPr>
      <w:r>
        <w:rPr>
          <w:b/>
          <w:color w:val="000000"/>
          <w:lang w:val="en"/>
        </w:rPr>
        <w:t>Balaji had 2 wives and some children. Sometimes they went to Shirdi for taking Baba’s darhan.</w:t>
      </w:r>
    </w:p>
    <w:p>
      <w:pPr>
        <w:pStyle w:val="Normal"/>
        <w:rPr>
          <w:b/>
          <w:b/>
          <w:color w:val="000000"/>
          <w:lang w:val="en"/>
        </w:rPr>
      </w:pPr>
      <w:r>
        <w:rPr>
          <w:b/>
          <w:color w:val="000000"/>
          <w:lang w:val="en"/>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36</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wo Gentlemen</w:t>
      </w:r>
    </w:p>
    <w:p>
      <w:pPr>
        <w:pStyle w:val="Normal"/>
        <w:rPr>
          <w:b/>
          <w:b/>
          <w:sz w:val="28"/>
          <w:szCs w:val="28"/>
          <w:u w:val="single"/>
        </w:rPr>
      </w:pPr>
      <w:r>
        <w:rPr>
          <w:b/>
          <w:sz w:val="28"/>
          <w:szCs w:val="28"/>
          <w:u w:val="single"/>
        </w:rPr>
      </w:r>
    </w:p>
    <w:p>
      <w:pPr>
        <w:pStyle w:val="Normal"/>
        <w:rPr>
          <w:b/>
          <w:b/>
        </w:rPr>
      </w:pPr>
      <w:r>
        <w:rPr>
          <w:b/>
        </w:rPr>
        <w:t>Once two gentlemen came from Goa to take Baba’s darshan. When both bowed before Baba asked Rs.15 dakshina from one of them which he willingly gave. At the same time the other gentleman voluntarily offered Rs. 15 as dakshina, which was rejected by Baba. Sham who was sitting there at that time asked Baba why such discrimination? Baba replied “That when deity of the Masjid calls for debt, the donor pays it and is free from it.” I have nothing so I am free of debt. But there is no escape from enmity and murder.” Saying this Baba narrates a story as follows:-</w:t>
      </w:r>
    </w:p>
    <w:p>
      <w:pPr>
        <w:pStyle w:val="Normal"/>
        <w:rPr>
          <w:b/>
          <w:b/>
        </w:rPr>
      </w:pPr>
      <w:r>
        <w:rPr>
          <w:b/>
        </w:rPr>
        <w:t xml:space="preserve">At first he was poor, so he took a wow to God that he would pay his first month salary Rs.15 as dakshina.Then he got a series of promotions and ultimately his salary went to Rs.700. During this prosperity he forgot his wow. The force of his Karma drove him here and I asked him for Rs.15. </w:t>
      </w:r>
    </w:p>
    <w:p>
      <w:pPr>
        <w:pStyle w:val="Normal"/>
        <w:rPr>
          <w:b/>
          <w:b/>
        </w:rPr>
      </w:pPr>
      <w:r>
        <w:rPr>
          <w:b/>
        </w:rPr>
        <w:t>Another Story: While wondering at the seaside I came across a huge mansion and sat in the veranda. A Brahmin owner gave me good food and showed me a neat place near a cupboard for sleeping. While I was fast asleep the man cut my pocket and took Rs. 30,000 from it. When I woke up I was crying in distress, and I thought the Brahmin had stolen my money. I lost all my appetite and sat for a fortnight in the veranda. Then I saw a passing fakir who inquired the cause of my sorrow. I told him everything and he advised to me to go to a fakir, whose whereabouts he gave, and asked me to surrender myself to him, and in the meantime to give up my favourite food till the money was recovered. I followed the fakir’s advice and recovered my money. Then I went to the sea shore and saw a crowded steamer which I could not get into, but the peon somehow managed and I boarded the steamer, and came to another shore from where I boarded a train for Masjidmai.</w:t>
      </w:r>
    </w:p>
    <w:p>
      <w:pPr>
        <w:pStyle w:val="Normal"/>
        <w:rPr>
          <w:b/>
          <w:b/>
        </w:rPr>
      </w:pPr>
      <w:r>
        <w:rPr>
          <w:b/>
        </w:rPr>
        <w:t>After completing his story Baba asked Shama to make their feeding arrangements. Shama took them home and gave them food. At dinner time Shama said to the guests that Baba’s story was rather mysterious as he has never travelled anywhere nor had so much money. Hearing this the guests were very moved and were shedding tears, and in a choked voice they said that Baba was omniscient and what he spoke had already taken place and said they would give all details after the meals.</w:t>
      </w:r>
    </w:p>
    <w:p>
      <w:pPr>
        <w:pStyle w:val="Normal"/>
        <w:rPr>
          <w:b/>
          <w:b/>
        </w:rPr>
      </w:pPr>
      <w:r>
        <w:rPr>
          <w:b/>
        </w:rPr>
        <w:t>After the meals one of them started narrating the full story:</w:t>
      </w:r>
    </w:p>
    <w:p>
      <w:pPr>
        <w:pStyle w:val="Normal"/>
        <w:rPr>
          <w:b/>
          <w:b/>
        </w:rPr>
      </w:pPr>
      <w:r>
        <w:rPr>
          <w:b/>
        </w:rPr>
        <w:t>A hill station on the ghats is my native place. Once I went to Goa in search of a job. That time I took a vow to God Datta that if I got a job I would offer my first salary to him. By his grace I got a job of Rs15 and then got a series of promotions as described by Baba. Baba just reminded me and recovered Rs.15 thus freeing me of my debt and my vo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ral:</w:t>
      </w:r>
    </w:p>
    <w:p>
      <w:pPr>
        <w:pStyle w:val="Normal"/>
        <w:rPr>
          <w:b/>
          <w:b/>
        </w:rPr>
      </w:pPr>
      <w:r>
        <w:rPr>
          <w:b/>
        </w:rPr>
        <w:t xml:space="preserve">Baba never begged for money nor did he allow his devotees to beg. He regarded money as a bar to spiritual progress and did not allow his devotees to fall into it clutches. For instance Bhagat Mhalsapati was very poor and could hardly make his ends meet, Baba never allowed him to make money and nor did he give him anything from the dakshina he collected. Once a liberal merchant named Hansraj gave lump sum money to Mhalsapati, but Baba did not permit him to accept it. </w:t>
      </w:r>
    </w:p>
    <w:p>
      <w:pPr>
        <w:pStyle w:val="Normal"/>
        <w:rPr>
          <w:b/>
          <w:b/>
        </w:rPr>
      </w:pPr>
      <w:r>
        <w:rPr>
          <w:b/>
        </w:rPr>
        <w:t>Then the second guest narrated his story: “My Brahmin cook, who served me for 35years, unfortunately robbed my Rs. 30,000 from my cupboard while I was in a deep sleep. I spent a fortnight in great anxiety. As I sat on the veranda a fakir passing by enquired the cause of my sorrow. I told him all what had taken place. On this the fakir advised me to go and see Baba in Shirdi and to give up any food that I liked best till I take your darshan. I gave up eating rice on these conditions.</w:t>
      </w:r>
    </w:p>
    <w:p>
      <w:pPr>
        <w:pStyle w:val="Normal"/>
        <w:rPr>
          <w:b/>
          <w:b/>
        </w:rPr>
      </w:pPr>
      <w:r>
        <w:rPr>
          <w:b/>
        </w:rPr>
        <w:t xml:space="preserve">After fifteen days my Brahmin cook came and returned me my money after many apologies. I could not see the fakir at all but I had an intense desire to see Sai Baba. Without accepting Rs.35 and helping me recover my money he showed us the path of spiritual progress. </w:t>
      </w:r>
    </w:p>
    <w:p>
      <w:pPr>
        <w:pStyle w:val="Normal"/>
        <w:rPr>
          <w:b/>
          <w:b/>
        </w:rPr>
      </w:pPr>
      <w:r>
        <w:rPr>
          <w:b/>
        </w:rPr>
        <w:t>I was very happy to recover my stolen prosperity but forgot all about the vow. Then Baba came in my dream and reminded me to come to Shirdi. I went to Goa and wanted to board a steamer. The Capitan did not allow me but a peon helped me to get in, this I came to Mumbai. From there a took a train to Shirdi. Sai Baba know everything. It is Sai who is Lord Dattatreya himself and he brought me to Shirdi.</w:t>
      </w:r>
    </w:p>
    <w:p>
      <w:pPr>
        <w:pStyle w:val="Normal"/>
        <w:rPr>
          <w:b/>
          <w:b/>
        </w:rPr>
      </w:pPr>
      <w:r>
        <w:rPr>
          <w:b/>
        </w:rPr>
      </w:r>
    </w:p>
    <w:p>
      <w:pPr>
        <w:pStyle w:val="Normal"/>
        <w:rPr>
          <w:b/>
          <w:b/>
          <w:sz w:val="28"/>
          <w:szCs w:val="28"/>
          <w:u w:val="single"/>
        </w:rPr>
      </w:pPr>
      <w:r>
        <w:rPr>
          <w:b/>
          <w:sz w:val="28"/>
          <w:szCs w:val="28"/>
          <w:u w:val="single"/>
        </w:rPr>
        <w:t>Mrs. Aurangabadkar</w:t>
      </w:r>
    </w:p>
    <w:p>
      <w:pPr>
        <w:pStyle w:val="Normal"/>
        <w:rPr>
          <w:b/>
          <w:b/>
          <w:sz w:val="28"/>
          <w:szCs w:val="28"/>
          <w:u w:val="single"/>
        </w:rPr>
      </w:pPr>
      <w:r>
        <w:rPr>
          <w:b/>
          <w:sz w:val="28"/>
          <w:szCs w:val="28"/>
          <w:u w:val="single"/>
        </w:rPr>
      </w:r>
    </w:p>
    <w:p>
      <w:pPr>
        <w:pStyle w:val="Normal"/>
        <w:rPr/>
      </w:pPr>
      <w:r>
        <w:rPr>
          <w:b/>
        </w:rPr>
        <w:t>A lady by the name of Mrs. Aurangabadkar had no children for 27 years. She took many vows but was unsuccessful. She became hopeless and came to Shirdi with her step son Vishwanath and stayed there for 2 months serving Baba. Whenever she went in the Masjid it was always crowded. She wanted to see Baba alone but never got a chance. Ultimately she told Shama that she wanted to meet Baba alone. Shama said he would try and the Lord might bless her. He asked her to sit with coconut and joss sticks in the courtyard when Baba has his meals, so that when Baba called to her she would come up.</w:t>
      </w:r>
    </w:p>
    <w:p>
      <w:pPr>
        <w:pStyle w:val="Normal"/>
        <w:rPr>
          <w:b/>
          <w:b/>
        </w:rPr>
      </w:pPr>
      <w:r>
        <w:rPr>
          <w:b/>
        </w:rPr>
        <w:t>One day after dinner when Shama was wiping Baba’s wet hands. Baba pinched Shama’s cheek. Shama got a little annoyed and said that he did not want a mischiefious God. Then Baba said” Oh Shama 72 generations you have been with me and I have never pinched you and now you resent my touching you” Shama replied” I want a God who will love us and give us nice things to eat, and let our faith always be at your feet. Baba said yes I have come for that, I have fed and nursed you and now I have affection for yo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hen Baba took his seat. Then Shama called the lady who bowed before Baba and offered coconut and joss sticks. Baba shook the coconut and found it to be dry. The kernel within made a noise. And told this to Shama. Shama said that the woman prays that the child should similarly roll in her womb, so please give her the coconut with your blessing. </w:t>
      </w:r>
    </w:p>
    <w:p>
      <w:pPr>
        <w:pStyle w:val="Normal"/>
        <w:rPr>
          <w:b/>
          <w:b/>
        </w:rPr>
      </w:pPr>
      <w:r>
        <w:rPr>
          <w:b/>
        </w:rPr>
      </w:r>
    </w:p>
    <w:p>
      <w:pPr>
        <w:pStyle w:val="Normal"/>
        <w:rPr>
          <w:b/>
          <w:b/>
        </w:rPr>
      </w:pPr>
      <w:r>
        <w:rPr>
          <w:b/>
        </w:rPr>
      </w:r>
    </w:p>
    <w:p>
      <w:pPr>
        <w:pStyle w:val="Normal"/>
        <w:rPr>
          <w:b/>
          <w:b/>
        </w:rPr>
      </w:pPr>
      <w:r>
        <w:rPr>
          <w:b/>
        </w:rPr>
        <w:t>Baba said: How foolish people are to say that coconut will give any children.</w:t>
      </w:r>
    </w:p>
    <w:p>
      <w:pPr>
        <w:pStyle w:val="Normal"/>
        <w:rPr>
          <w:b/>
          <w:b/>
        </w:rPr>
      </w:pPr>
      <w:r>
        <w:rPr>
          <w:b/>
        </w:rPr>
        <w:t>Shama said: I know the power of your words and blessings. Your words will give her many children.</w:t>
      </w:r>
    </w:p>
    <w:p>
      <w:pPr>
        <w:pStyle w:val="Normal"/>
        <w:rPr>
          <w:b/>
          <w:b/>
        </w:rPr>
      </w:pPr>
      <w:r>
        <w:rPr>
          <w:b/>
        </w:rPr>
        <w:t xml:space="preserve">After repeated discussions Baba finally ordered Shama to break the coconut but Shama pleaded Baba to give the entire fruit to the lady. Finally Baba blessed her with one child in 12 months. Then the coconut was broken into 2 parts and was eaten. </w:t>
      </w:r>
    </w:p>
    <w:p>
      <w:pPr>
        <w:pStyle w:val="Normal"/>
        <w:rPr>
          <w:b/>
          <w:b/>
        </w:rPr>
      </w:pPr>
      <w:r>
        <w:rPr>
          <w:b/>
        </w:rPr>
        <w:t>With Baba’s grace she delivered a son in a year’s time and the son was bought to Baba in his fifth month. The couple bowed before Baba and gave Rs.500 which was spent in constructing a shed for Baba’s horse “Shyam Kar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37</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Blessed is Sai’s life for his devotees. His ways and actions are unique. Sometimes he is intoxicated with the divine bliss and sometimes self-absorbed. He was unattached to everything he did. His calmness was deep and unfathomable. He regarded men as brothers and women as sisters and mothers. He perfect in every way. And the knowledge we acquired from him stay with us forever. Let us serve him with devotion and see him in all beings.</w:t>
      </w:r>
    </w:p>
    <w:p>
      <w:pPr>
        <w:pStyle w:val="Normal"/>
        <w:rPr>
          <w:b/>
          <w:b/>
        </w:rPr>
      </w:pPr>
      <w:r>
        <w:rPr>
          <w:b/>
        </w:rPr>
        <w:t>Below Hemadpant describes the Chavadi procession.</w:t>
      </w:r>
    </w:p>
    <w:p>
      <w:pPr>
        <w:pStyle w:val="Normal"/>
        <w:rPr>
          <w:b/>
          <w:b/>
        </w:rPr>
      </w:pPr>
      <w:r>
        <w:rPr>
          <w:b/>
        </w:rPr>
      </w:r>
    </w:p>
    <w:p>
      <w:pPr>
        <w:pStyle w:val="Normal"/>
        <w:rPr>
          <w:b/>
          <w:b/>
          <w:sz w:val="28"/>
          <w:szCs w:val="28"/>
          <w:u w:val="single"/>
        </w:rPr>
      </w:pPr>
      <w:r>
        <w:rPr>
          <w:b/>
          <w:sz w:val="28"/>
          <w:szCs w:val="28"/>
          <w:u w:val="single"/>
        </w:rPr>
        <w:t>Chavadi Procession</w:t>
      </w:r>
    </w:p>
    <w:p>
      <w:pPr>
        <w:pStyle w:val="Normal"/>
        <w:rPr>
          <w:b/>
          <w:b/>
          <w:sz w:val="28"/>
          <w:szCs w:val="28"/>
          <w:u w:val="single"/>
        </w:rPr>
      </w:pPr>
      <w:r>
        <w:rPr>
          <w:b/>
          <w:sz w:val="28"/>
          <w:szCs w:val="28"/>
          <w:u w:val="single"/>
        </w:rPr>
      </w:r>
    </w:p>
    <w:p>
      <w:pPr>
        <w:pStyle w:val="Normal"/>
        <w:rPr/>
      </w:pPr>
      <w:r>
        <w:rPr>
          <w:b/>
        </w:rPr>
        <w:t>Baba slept one day in the Masjid and the next day he would sleep in the Chavadi. This went on till his Mahasamadhi. From December 10</w:t>
      </w:r>
      <w:r>
        <w:rPr>
          <w:b/>
          <w:vertAlign w:val="superscript"/>
        </w:rPr>
        <w:t>th</w:t>
      </w:r>
      <w:r>
        <w:rPr>
          <w:b/>
        </w:rPr>
        <w:t xml:space="preserve"> 1909 devotees offered regular worship to Baba in the Chavadi. On the day of retiring to the Chavadi people flocked in the Masjid and did bhajans in the courtyard for a few hours. Behind them was a beautiful Palanquin. To the right was Tulsi Virrndavan and in front was Baba adorned in his seat. Men and women who loved Bhajans took various musical instruments and conducted it. Outside in the open some trimmed their torches, some decorated the Palanquin, and some stood with cane sticks in their hands and hailed victory to Baba. The corners of the Masjid were decorated with buntings. The inside of the Masjid was lighted with rows of oil lamps. Baba’s horse stood fully decorated. Then Tatya Patil along with a group of men came and helped Baba to get up by putting his arm under Baba’s arm. Baba wore a kafni, took a short stick under his arm pit , his tobacco pipe with tobacco and placing a cloth over his shoulder became ready to start. Then Tatya placed a beautiful golden shawl over his body. Then Baba would put some fuel sticks in the Dhuni and extinguish the burning lamp near the Dhuni and then start for Chavadi. Then with the sound of different musical instruments, exhibition of fireworks, men and women were dancing, some singing Baba’s name and some carrying the flag. The Bhaldars announced Baba’s name when he stood in the step of the Masjid. Two persons stood on both side of Baba with charmers and some fanned Baba. Cloth was spread on the way on which Baba walked with Tatya holding Baba on the left and Mhalsapati on the right, Bapusaheb Jog held the umbrella on his head. This is the way Baba marched to the Chavadi.The horse led the way and behind him was carriers, waiters, musical players and a crowd of devotees. The name of the Lord and Sai were chanted with the music. In this manner the procession reached the corner to everyone’s joy and deligh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On reaching this corner, Baba stood facing the Chavadi looking to the north. All musical instruments kept playing while Baba moved his hand up and down. At that moment Kakasaheb Dixit came forward with a silver plate containing flowers and gulal and threw it on Baba off and on. As the musical instruments played on everyone was happy to see Baba’s face beamed with radiance and beauty. Sometime Mhalsapati would dance, but all were surprised to see that Baba concentration was the least disturbed. It was a beautiful procession, truly an expression of devotion. People from all walks of life came to witness this beautiful extravaganza. Baba walked at a slow pace followed by devotees on both sides. The whole atmosphere was filled with joy and the procession reached in Chavadi. </w:t>
      </w:r>
    </w:p>
    <w:p>
      <w:pPr>
        <w:pStyle w:val="Normal"/>
        <w:rPr/>
      </w:pPr>
      <w:r>
        <w:rPr>
          <w:b/>
        </w:rPr>
        <w:t xml:space="preserve">The Chavadi was well decorated with mirror and lamps. On reaching there Tatya spread the cushion and placing the bolster made Baba sit there and make him wear the coat. Then the devotees worshipped him in various ways. They would put the crown on his head, placed garlands of flowers and jewels on his neck and marking his forehead with musk and kept gazing at him to their heart’s content. </w:t>
      </w:r>
    </w:p>
    <w:p>
      <w:pPr>
        <w:pStyle w:val="Normal"/>
        <w:rPr/>
      </w:pPr>
      <w:r>
        <w:rPr>
          <w:b/>
        </w:rPr>
        <w:t xml:space="preserve">Nanasaheb Nimonkar held the umbrella with beautiful pendants, which moved in a circle. Bapusaheb Jog washed Baba’s feet in a silver dish and worshipped with due rituals then put sandal paste on his hands and offered him betel leaves. When Baba sat on the Gadi devotees waved charmers and fans. Shama prepared the chillum gave it to Tatya, who after in hailing deeply gave it to Baba. After Baba had a smoke he passed to Mhalsapati and then it was passed down to all. </w:t>
      </w:r>
    </w:p>
    <w:p>
      <w:pPr>
        <w:pStyle w:val="Normal"/>
        <w:rPr>
          <w:b/>
          <w:b/>
        </w:rPr>
      </w:pPr>
      <w:r>
        <w:rPr>
          <w:b/>
        </w:rPr>
        <w:t>After the function was over devotees put garland round Baba’s neck and gave him scent and bunches of flowers and had a good fortune to get the contact of Baba’s hand and his kiss. Finally Bapusaheb Jog waved the arati over Baba accompanied by musical instruments. When the arati was over the devotees after saluting him one at a time returned home. After completing all work when Tatya Patil stood to depart Baba said to him, “Guard Me properly” go if you want but come in the night and enquire about me. After replying Tatya went home. Then Baba made his own bed arranging the sheets and went to sleep.</w:t>
      </w:r>
    </w:p>
    <w:p>
      <w:pPr>
        <w:pStyle w:val="Normal"/>
        <w:rPr>
          <w:b/>
          <w:b/>
        </w:rPr>
      </w:pPr>
      <w:r>
        <w:rPr>
          <w:b/>
        </w:rPr>
        <w:t>Hemadpant request the readers to remember Baba’s Chavadi procession daily before retiring to bed.</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38</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Oh blessed Sadguru Sai who has given happiness in the whole world accomplished the welfare of his devotees by being liberal, protector and saviour for those who surrendered to you completely. You have incarnated to do good to mankind. Saints are like jewels. Sai is the abode of perfect divine bliss. After fulfilling the devotees desires he took them to the path to salvation.</w:t>
      </w:r>
    </w:p>
    <w:p>
      <w:pPr>
        <w:pStyle w:val="Normal"/>
        <w:rPr>
          <w:b/>
          <w:b/>
        </w:rPr>
      </w:pPr>
      <w:r>
        <w:rPr>
          <w:b/>
        </w:rPr>
      </w:r>
    </w:p>
    <w:p>
      <w:pPr>
        <w:pStyle w:val="Normal"/>
        <w:rPr>
          <w:b/>
          <w:b/>
          <w:sz w:val="28"/>
          <w:szCs w:val="28"/>
          <w:u w:val="single"/>
        </w:rPr>
      </w:pPr>
      <w:r>
        <w:rPr>
          <w:b/>
          <w:sz w:val="28"/>
          <w:szCs w:val="28"/>
          <w:u w:val="single"/>
        </w:rPr>
        <w:t>Baba’s Handi</w:t>
      </w:r>
    </w:p>
    <w:p>
      <w:pPr>
        <w:pStyle w:val="Normal"/>
        <w:rPr>
          <w:b/>
          <w:b/>
          <w:sz w:val="28"/>
          <w:szCs w:val="28"/>
          <w:u w:val="single"/>
        </w:rPr>
      </w:pPr>
      <w:r>
        <w:rPr>
          <w:b/>
          <w:sz w:val="28"/>
          <w:szCs w:val="28"/>
          <w:u w:val="single"/>
        </w:rPr>
      </w:r>
    </w:p>
    <w:p>
      <w:pPr>
        <w:pStyle w:val="Normal"/>
        <w:rPr>
          <w:b/>
          <w:b/>
        </w:rPr>
      </w:pPr>
      <w:r>
        <w:rPr>
          <w:b/>
        </w:rPr>
        <w:t>Different accomplishments are prescribed in our scriptures for different ages. Penance is recommended for Krita age, Knowledge is for Treta Age, Sacrifice for Dwapar age and Charity for the Kali or the present age. Of all the charities giving food is the best one. He who gives food to the poor and the hungry is the best donor. Taittiriya Upanishad mentions food is Brahma. From food all creatures are born, by food they live, and they enter into food after death.</w:t>
      </w:r>
    </w:p>
    <w:p>
      <w:pPr>
        <w:pStyle w:val="Normal"/>
        <w:rPr>
          <w:b/>
          <w:b/>
        </w:rPr>
      </w:pPr>
      <w:r>
        <w:rPr>
          <w:b/>
        </w:rPr>
        <w:t xml:space="preserve">When a guest comes to our door it is our duty to welcome him with food.  Other charities like giving wealth, property and clothes ect. Require some discrimination but with food there is no discrimination. If any lame, crippled, blind and diseased person came to your door at noon they should be first fed and others afterwards. The merit of former is greater than feeding the latter. Other charities are imperfect without Food Charity. Now let us see how Baba prepared food and distributed to others. </w:t>
      </w:r>
    </w:p>
    <w:p>
      <w:pPr>
        <w:pStyle w:val="Normal"/>
        <w:rPr>
          <w:b/>
          <w:b/>
        </w:rPr>
      </w:pPr>
      <w:r>
        <w:rPr>
          <w:b/>
        </w:rPr>
        <w:t>Baba required very little food for himself, which he obtained by begging from few houses. But when he decided to distribute food he made all preparations and depended on nobody. First he would go to the bazaar and bring all the ingredients like corn, flour spices ect. By paying cash. In the open courtyard of the Masjid he made a fire and kept a Handi with proper measure of water. There were two kinds of handis. Small and one provided food for 50 people and the big handi provided food for 100 people. Sometimes Baba cooked sweet rice and sometimes cooked biryani with meat. At times in the boiling soup he put small balls of thick or flat wheat flour bread. He grinded spices on the stone slab and put them in the cooking pot. He took all pains to make the dishes palatable. He made Ambli by boiling jawari flour and mixing it with buttermilk and then boiling together with the food and distributed to everyone. To check if the food is properly cooked Baba put his bare hands in the boiling cauldron and churned the whole mass sideways and up and down, but never burnt his hand. When the cooking was over Baba got the pots from the Masjid and was duly distributed by the Muslim priest. First a part of the Prasad was sent to Tatya and Mhalsapati and the remaining was served to the poor and helpless people. Blessed are those fortunate people who got food prepared by Baba and served by hi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aba distributed vegetarian and non-vegetarian food according to the preferences of his devotees. There is a principal when a Guru gives anything as Prasad and the disciple has doubts on it he falls in misery. In order to see if any disciple disobeyed this principal Baba put them to test. On Ekadashi day Baba gave Dada Kelkar and orthodox Brahmin some rupees and asked him to buy some meat. So Dada Kelkar dressed himself and got ready to go and buy meat, and then Baba called him and asked him to send somebody else, so Dada sent his servant Prabhu for this purpose. When Baba saw his servant go he cancelled that programme. On another occasion Baba asked Dada how the biryani was done. Dada causally replied that it was ok. Then Baba told him “Neither you have seen it nor tasted it then how you can say it was good? Saying this Baba took off the lid, put his arms in the pot, took some out and gave to Dada to taste a little. This is how Baba pinched Kelkar. </w:t>
      </w:r>
    </w:p>
    <w:p>
      <w:pPr>
        <w:pStyle w:val="Normal"/>
        <w:rPr>
          <w:b/>
          <w:b/>
        </w:rPr>
      </w:pPr>
      <w:r>
        <w:rPr>
          <w:b/>
        </w:rPr>
        <w:t xml:space="preserve">The Handi business went on till 1910 and was stopped thereafter as because many pilgrims flocked to Shirdi and offered various foods as Prasad. The food was so much in quantity that the poor fed themselves to their heart’s content. </w:t>
      </w:r>
    </w:p>
    <w:p>
      <w:pPr>
        <w:pStyle w:val="Normal"/>
        <w:rPr>
          <w:b/>
          <w:b/>
        </w:rPr>
      </w:pPr>
      <w:r>
        <w:rPr>
          <w:b/>
        </w:rPr>
        <w:t>Here is a narration of Nanasaheb Chandorkar’s story showing Baba’s regards for local shrines and deities.</w:t>
      </w:r>
    </w:p>
    <w:p>
      <w:pPr>
        <w:pStyle w:val="Normal"/>
        <w:rPr>
          <w:b/>
          <w:b/>
        </w:rPr>
      </w:pPr>
      <w:r>
        <w:rPr>
          <w:b/>
        </w:rPr>
      </w:r>
    </w:p>
    <w:p>
      <w:pPr>
        <w:pStyle w:val="Normal"/>
        <w:rPr>
          <w:b/>
          <w:b/>
          <w:sz w:val="28"/>
          <w:szCs w:val="28"/>
          <w:u w:val="single"/>
        </w:rPr>
      </w:pPr>
      <w:r>
        <w:rPr>
          <w:b/>
          <w:sz w:val="28"/>
          <w:szCs w:val="28"/>
          <w:u w:val="single"/>
        </w:rPr>
        <w:t>Nanasaheb’s Disrespect Of A Shrine</w:t>
      </w:r>
    </w:p>
    <w:p>
      <w:pPr>
        <w:pStyle w:val="Normal"/>
        <w:rPr>
          <w:b/>
          <w:b/>
          <w:sz w:val="28"/>
          <w:szCs w:val="28"/>
          <w:u w:val="single"/>
        </w:rPr>
      </w:pPr>
      <w:r>
        <w:rPr>
          <w:b/>
          <w:sz w:val="28"/>
          <w:szCs w:val="28"/>
          <w:u w:val="single"/>
        </w:rPr>
      </w:r>
    </w:p>
    <w:p>
      <w:pPr>
        <w:pStyle w:val="Normal"/>
        <w:rPr>
          <w:b/>
          <w:b/>
        </w:rPr>
      </w:pPr>
      <w:r>
        <w:rPr>
          <w:b/>
        </w:rPr>
        <w:t xml:space="preserve">Sai Baba belonged to no caste and none knew his whereabouts where he came from. </w:t>
      </w:r>
    </w:p>
    <w:p>
      <w:pPr>
        <w:pStyle w:val="Normal"/>
        <w:rPr>
          <w:b/>
          <w:b/>
        </w:rPr>
      </w:pPr>
      <w:r>
        <w:rPr>
          <w:b/>
        </w:rPr>
        <w:t>Once Nanasaheb Chandorkar came to Shirdi with his brother-in-law Mr. Biniwale. When Nanasaheb went and sat in the Masjid the latter suddenly got angry with him. And said that he had been in his company for long so why did he behave like this? Nanasaheb did not understand so requested Baba to explain. Baba mentioned about his trip to Kopergoan to Shirdi. Then Nanasaheb realised his mistake. He usually worshipped the shrine of Datta on the Banks of the river Godavari at Kopergoan, but this time he dissuaded in relative who was a Datta devotee and straight drove to Shirdi. He confessed to Baba that while bathing in the Godavari River a thorn went into his foot and gave him much trouble. Baba warned him that this was a slight punishment he met and asked him to be more careful in the future.</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Kale (Hodge-Podge)</w:t>
      </w:r>
    </w:p>
    <w:p>
      <w:pPr>
        <w:pStyle w:val="Normal"/>
        <w:rPr>
          <w:b/>
          <w:b/>
          <w:sz w:val="28"/>
          <w:szCs w:val="28"/>
          <w:u w:val="single"/>
        </w:rPr>
      </w:pPr>
      <w:r>
        <w:rPr>
          <w:b/>
          <w:sz w:val="28"/>
          <w:szCs w:val="28"/>
          <w:u w:val="single"/>
        </w:rPr>
      </w:r>
    </w:p>
    <w:p>
      <w:pPr>
        <w:pStyle w:val="Normal"/>
        <w:rPr/>
      </w:pPr>
      <w:r>
        <w:rPr>
          <w:b/>
        </w:rPr>
        <w:t>After the arati was over and Baba sent away the people with Udhi and blessings, Baba sat behind the curtains with two rows of his intimate devotees’ one on each side. The devotees brought Prasad containing variety of foods and kept waiting outside for Baba to consecrate it. All the food was mixed in a Hodge podge and placed before Baba. He offered it to God and portions were given to the persons waiting outside and rest were served to the group of devotees inside, with Baba at the centre. The devotees sitting in two rows dined to their heart’s content the food served by Shama and Nanasaheb Nimonkar. The food was served daily and each individual needs and comforts were looked into. Every morsel of food gave them fulfilment and satisfaction. Very auspicious and holy.</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Cups Of Buttermilk</w:t>
      </w:r>
    </w:p>
    <w:p>
      <w:pPr>
        <w:pStyle w:val="Normal"/>
        <w:rPr>
          <w:b/>
          <w:b/>
          <w:sz w:val="28"/>
          <w:szCs w:val="28"/>
          <w:u w:val="single"/>
        </w:rPr>
      </w:pPr>
      <w:r>
        <w:rPr>
          <w:b/>
          <w:sz w:val="28"/>
          <w:szCs w:val="28"/>
          <w:u w:val="single"/>
        </w:rPr>
      </w:r>
    </w:p>
    <w:p>
      <w:pPr>
        <w:pStyle w:val="Normal"/>
        <w:rPr>
          <w:b/>
          <w:b/>
        </w:rPr>
      </w:pPr>
      <w:r>
        <w:rPr>
          <w:b/>
        </w:rPr>
        <w:t>Once Baba offered a cup of buttermilk to Hemadpant, that that day Hemadpant had over eaten, so he took just a sip. Then Baba said drinks it all as you would not get such an opportunity thereafter. He drank the whole cup that Baba’s words were prophetic, for he passed away after a brief period.</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39</w:t>
      </w:r>
    </w:p>
    <w:p>
      <w:pPr>
        <w:pStyle w:val="Normal"/>
        <w:rPr>
          <w:b/>
          <w:b/>
          <w:sz w:val="28"/>
          <w:szCs w:val="28"/>
          <w:u w:val="single"/>
        </w:rPr>
      </w:pPr>
      <w:r>
        <w:rPr>
          <w:b/>
          <w:sz w:val="28"/>
          <w:szCs w:val="28"/>
          <w:u w:val="single"/>
        </w:rPr>
      </w:r>
    </w:p>
    <w:p>
      <w:pPr>
        <w:pStyle w:val="Normal"/>
        <w:rPr>
          <w:b/>
          <w:b/>
        </w:rPr>
      </w:pPr>
      <w:r>
        <w:rPr>
          <w:b/>
        </w:rPr>
        <w:t xml:space="preserve">This chapter deals with Baba’s interpretation of a verse of the Bhagwat Gita. </w:t>
      </w:r>
    </w:p>
    <w:p>
      <w:pPr>
        <w:pStyle w:val="Normal"/>
        <w:rPr>
          <w:b/>
          <w:b/>
        </w:rPr>
      </w:pPr>
      <w:r>
        <w:rPr>
          <w:b/>
        </w:rPr>
      </w:r>
    </w:p>
    <w:p>
      <w:pPr>
        <w:pStyle w:val="Normal"/>
        <w:rPr>
          <w:b/>
          <w:b/>
          <w:sz w:val="28"/>
          <w:szCs w:val="28"/>
          <w:u w:val="single"/>
        </w:rPr>
      </w:pPr>
      <w:r>
        <w:rPr>
          <w:b/>
          <w:sz w:val="28"/>
          <w:szCs w:val="28"/>
          <w:u w:val="single"/>
        </w:rPr>
        <w:t>Preliminary</w:t>
      </w:r>
    </w:p>
    <w:p>
      <w:pPr>
        <w:pStyle w:val="Normal"/>
        <w:rPr>
          <w:b/>
          <w:b/>
        </w:rPr>
      </w:pPr>
      <w:r>
        <w:rPr>
          <w:b/>
        </w:rPr>
        <w:t>Blessed is Shirdi and Dwarkamai where Baba lived. Blessed are the people of Shirdi for whom Baba lived. At first Shirdi was a small village but it gained its importance because of Baba and became a holy place of pilgrimage. Equally blessed are the womenfolk of Shirdi due to their undivided faith on Sainath. They always sang the glories of Baba while doing their household duties.</w:t>
      </w:r>
    </w:p>
    <w:p>
      <w:pPr>
        <w:pStyle w:val="Normal"/>
        <w:rPr>
          <w:b/>
          <w:b/>
        </w:rPr>
      </w:pPr>
      <w:r>
        <w:rPr>
          <w:b/>
        </w:rPr>
      </w:r>
    </w:p>
    <w:p>
      <w:pPr>
        <w:pStyle w:val="Normal"/>
        <w:rPr>
          <w:b/>
          <w:b/>
          <w:sz w:val="28"/>
          <w:szCs w:val="28"/>
          <w:u w:val="single"/>
        </w:rPr>
      </w:pPr>
      <w:r>
        <w:rPr>
          <w:b/>
          <w:sz w:val="28"/>
          <w:szCs w:val="28"/>
          <w:u w:val="single"/>
        </w:rPr>
        <w:t>Baba’s Interpretation</w:t>
      </w:r>
    </w:p>
    <w:p>
      <w:pPr>
        <w:pStyle w:val="Normal"/>
        <w:rPr>
          <w:b/>
          <w:b/>
          <w:sz w:val="28"/>
          <w:szCs w:val="28"/>
          <w:u w:val="single"/>
        </w:rPr>
      </w:pPr>
      <w:r>
        <w:rPr>
          <w:b/>
          <w:sz w:val="28"/>
          <w:szCs w:val="28"/>
          <w:u w:val="single"/>
        </w:rPr>
      </w:r>
    </w:p>
    <w:p>
      <w:pPr>
        <w:pStyle w:val="Normal"/>
        <w:rPr>
          <w:b/>
          <w:b/>
        </w:rPr>
      </w:pPr>
      <w:r>
        <w:rPr>
          <w:b/>
        </w:rPr>
        <w:t xml:space="preserve">Nobody believed that Baba knew Sanskrit. One day he surprised everyone by giving interpretation of a verse from Gita to Nanasaheb Chandorkar. A brief account has been written by BV Dev and published in Marathi in the Sai Leela Magazine. </w:t>
      </w:r>
    </w:p>
    <w:p>
      <w:pPr>
        <w:pStyle w:val="Normal"/>
        <w:rPr>
          <w:b/>
          <w:b/>
        </w:rPr>
      </w:pPr>
      <w:r>
        <w:rPr>
          <w:b/>
        </w:rPr>
        <w:t>Nanasaheb Chandorkar was a good student of Vedanta and had read Gita and commentaries. He thought that Baba knew nothing about Sanskrit texts. One day when Nana was messaging Baba’s legs and muttering something, the following conversation took place:</w:t>
      </w:r>
    </w:p>
    <w:p>
      <w:pPr>
        <w:pStyle w:val="Normal"/>
        <w:rPr>
          <w:b/>
          <w:b/>
        </w:rPr>
      </w:pPr>
      <w:r>
        <w:rPr>
          <w:b/>
        </w:rPr>
        <w:t>Baba - Nana what are you mumbling to yourself?</w:t>
      </w:r>
    </w:p>
    <w:p>
      <w:pPr>
        <w:pStyle w:val="Normal"/>
        <w:rPr>
          <w:b/>
          <w:b/>
        </w:rPr>
      </w:pPr>
      <w:r>
        <w:rPr>
          <w:b/>
        </w:rPr>
        <w:t>Nana – I was reciting a verse</w:t>
      </w:r>
    </w:p>
    <w:p>
      <w:pPr>
        <w:pStyle w:val="Normal"/>
        <w:rPr>
          <w:b/>
          <w:b/>
        </w:rPr>
      </w:pPr>
      <w:r>
        <w:rPr>
          <w:b/>
        </w:rPr>
        <w:t>Baba – What Sholak</w:t>
      </w:r>
    </w:p>
    <w:p>
      <w:pPr>
        <w:pStyle w:val="Normal"/>
        <w:rPr>
          <w:b/>
          <w:b/>
        </w:rPr>
      </w:pPr>
      <w:r>
        <w:rPr>
          <w:b/>
        </w:rPr>
        <w:t>Nana – From the Bhagwat Gita</w:t>
      </w:r>
    </w:p>
    <w:p>
      <w:pPr>
        <w:pStyle w:val="Normal"/>
        <w:rPr>
          <w:b/>
          <w:b/>
        </w:rPr>
      </w:pPr>
      <w:r>
        <w:rPr>
          <w:b/>
        </w:rPr>
        <w:t>Nana – then recited the Bhagwat Gita, 1V-34</w:t>
      </w:r>
    </w:p>
    <w:p>
      <w:pPr>
        <w:pStyle w:val="Normal"/>
        <w:rPr>
          <w:b/>
          <w:b/>
        </w:rPr>
      </w:pPr>
      <w:r>
        <w:rPr>
          <w:b/>
        </w:rPr>
        <w:t xml:space="preserve">             </w:t>
      </w:r>
      <w:r>
        <w:rPr>
          <w:b/>
        </w:rPr>
        <w:t>Tadviddhi, Pranipaatena Pariprashnena Sevaya Upadekshyanti Te</w:t>
      </w:r>
    </w:p>
    <w:p>
      <w:pPr>
        <w:pStyle w:val="Normal"/>
        <w:rPr>
          <w:b/>
          <w:b/>
        </w:rPr>
      </w:pPr>
      <w:r>
        <w:rPr>
          <w:b/>
        </w:rPr>
        <w:t xml:space="preserve">              </w:t>
      </w:r>
      <w:r>
        <w:rPr>
          <w:b/>
        </w:rPr>
        <w:t>Gnyanam Gnyaninastattvadarshinah.</w:t>
      </w:r>
    </w:p>
    <w:p>
      <w:pPr>
        <w:pStyle w:val="Normal"/>
        <w:rPr>
          <w:b/>
          <w:b/>
        </w:rPr>
      </w:pPr>
      <w:r>
        <w:rPr>
          <w:b/>
        </w:rPr>
        <w:t>Nana – It means “Making Sashtanga Namaskar” i.e. prostration, asking the     Guru, serving him, Learning the knowledge. Then those who attained the real knowledge of the Sadvastu (Brahma) will give you Upadesha (instruction of knowledge.”</w:t>
      </w:r>
    </w:p>
    <w:p>
      <w:pPr>
        <w:pStyle w:val="Normal"/>
        <w:rPr>
          <w:b/>
          <w:b/>
        </w:rPr>
      </w:pPr>
      <w:r>
        <w:rPr>
          <w:b/>
        </w:rPr>
        <w:t xml:space="preserve">Baba – I do not want this sort of collected purport of the whole stanza, Give me each word, its grammatical force and meaning. </w:t>
      </w:r>
    </w:p>
    <w:p>
      <w:pPr>
        <w:pStyle w:val="Normal"/>
        <w:rPr>
          <w:b/>
          <w:b/>
        </w:rPr>
      </w:pPr>
      <w:r>
        <w:rPr>
          <w:b/>
        </w:rPr>
        <w:t>Then Nana explained it word by word.</w:t>
      </w:r>
    </w:p>
    <w:p>
      <w:pPr>
        <w:pStyle w:val="Normal"/>
        <w:rPr>
          <w:b/>
          <w:b/>
        </w:rPr>
      </w:pPr>
      <w:r>
        <w:rPr>
          <w:b/>
        </w:rPr>
        <w:t xml:space="preserve">Baba – Nana it is not enough to merely prostration. </w:t>
      </w:r>
    </w:p>
    <w:p>
      <w:pPr>
        <w:pStyle w:val="Normal"/>
        <w:rPr>
          <w:b/>
          <w:b/>
        </w:rPr>
      </w:pPr>
      <w:r>
        <w:rPr>
          <w:b/>
        </w:rPr>
        <w:t>Nana – The only meaning I know of the word ‘Pranipaat’ is ‘making prostration.’</w:t>
      </w:r>
    </w:p>
    <w:p>
      <w:pPr>
        <w:pStyle w:val="Normal"/>
        <w:rPr>
          <w:b/>
          <w:b/>
        </w:rPr>
      </w:pPr>
      <w:r>
        <w:rPr>
          <w:b/>
        </w:rPr>
        <w:t>Baba – What is ‘Pariprashna.’</w:t>
      </w:r>
    </w:p>
    <w:p>
      <w:pPr>
        <w:pStyle w:val="Normal"/>
        <w:rPr>
          <w:b/>
          <w:b/>
        </w:rPr>
      </w:pPr>
      <w:r>
        <w:rPr>
          <w:b/>
        </w:rPr>
        <w:t>Nana – Asking questions.</w:t>
      </w:r>
    </w:p>
    <w:p>
      <w:pPr>
        <w:pStyle w:val="Normal"/>
        <w:rPr>
          <w:b/>
          <w:b/>
        </w:rPr>
      </w:pPr>
      <w:r>
        <w:rPr>
          <w:b/>
        </w:rPr>
        <w:t>Baba – What does ‘Prashna’ mean?</w:t>
      </w:r>
    </w:p>
    <w:p>
      <w:pPr>
        <w:pStyle w:val="Normal"/>
        <w:rPr>
          <w:b/>
          <w:b/>
        </w:rPr>
      </w:pPr>
      <w:r>
        <w:rPr>
          <w:b/>
        </w:rPr>
        <w:t>Baba – If ‘Pariprashna’ means the same as ‘Prashna’ (question) why did Vyasa add the prefix ‘Pari’? Was Vyasa off his head?</w:t>
      </w:r>
    </w:p>
    <w:p>
      <w:pPr>
        <w:pStyle w:val="Normal"/>
        <w:rPr>
          <w:b/>
          <w:b/>
        </w:rPr>
      </w:pPr>
      <w:r>
        <w:rPr>
          <w:b/>
        </w:rPr>
        <w:t xml:space="preserve"> </w:t>
      </w:r>
      <w:r>
        <w:rPr>
          <w:b/>
        </w:rPr>
        <w:t>Nana – I do not know any other meaning for the word ‘Pariprash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ba – ‘Seva’, what sort of Seva is meant?</w:t>
      </w:r>
    </w:p>
    <w:p>
      <w:pPr>
        <w:pStyle w:val="Normal"/>
        <w:rPr>
          <w:b/>
          <w:b/>
        </w:rPr>
      </w:pPr>
      <w:r>
        <w:rPr>
          <w:b/>
        </w:rPr>
        <w:t>Nana – Just what we are doing to you.</w:t>
      </w:r>
    </w:p>
    <w:p>
      <w:pPr>
        <w:pStyle w:val="Normal"/>
        <w:rPr>
          <w:b/>
          <w:b/>
        </w:rPr>
      </w:pPr>
      <w:r>
        <w:rPr>
          <w:b/>
        </w:rPr>
        <w:t>Baba – Is it enough to render such service?</w:t>
      </w:r>
    </w:p>
    <w:p>
      <w:pPr>
        <w:pStyle w:val="Normal"/>
        <w:rPr>
          <w:b/>
          <w:b/>
        </w:rPr>
      </w:pPr>
      <w:r>
        <w:rPr>
          <w:b/>
        </w:rPr>
        <w:t>Nana – I do not know, what more is signified by the word ‘Seva.’</w:t>
      </w:r>
    </w:p>
    <w:p>
      <w:pPr>
        <w:pStyle w:val="Normal"/>
        <w:rPr>
          <w:b/>
          <w:b/>
        </w:rPr>
      </w:pPr>
      <w:r>
        <w:rPr>
          <w:b/>
        </w:rPr>
        <w:t>Baba – In the next line ‘Upadekshyantite Gnyanam’ can you read any other word in lieu of Gnyanam?</w:t>
      </w:r>
    </w:p>
    <w:p>
      <w:pPr>
        <w:pStyle w:val="Normal"/>
        <w:rPr>
          <w:b/>
          <w:b/>
        </w:rPr>
      </w:pPr>
      <w:r>
        <w:rPr>
          <w:b/>
        </w:rPr>
        <w:t>Nana – Yes</w:t>
      </w:r>
    </w:p>
    <w:p>
      <w:pPr>
        <w:pStyle w:val="Normal"/>
        <w:rPr>
          <w:b/>
          <w:b/>
        </w:rPr>
      </w:pPr>
      <w:r>
        <w:rPr>
          <w:b/>
        </w:rPr>
        <w:t>Baba – What word?</w:t>
      </w:r>
    </w:p>
    <w:p>
      <w:pPr>
        <w:pStyle w:val="Normal"/>
        <w:rPr>
          <w:b/>
          <w:b/>
        </w:rPr>
      </w:pPr>
      <w:r>
        <w:rPr>
          <w:b/>
        </w:rPr>
        <w:t xml:space="preserve">Nana- Agnyanam </w:t>
      </w:r>
    </w:p>
    <w:p>
      <w:pPr>
        <w:pStyle w:val="Normal"/>
        <w:rPr>
          <w:b/>
          <w:b/>
        </w:rPr>
      </w:pPr>
      <w:r>
        <w:rPr>
          <w:b/>
        </w:rPr>
        <w:t>Baba – Taking this word (instead of gnyan) is any meaning made out of this verse?</w:t>
      </w:r>
    </w:p>
    <w:p>
      <w:pPr>
        <w:pStyle w:val="Normal"/>
        <w:rPr>
          <w:b/>
          <w:b/>
        </w:rPr>
      </w:pPr>
      <w:r>
        <w:rPr>
          <w:b/>
        </w:rPr>
        <w:t xml:space="preserve">Nana – No, Shankara Bhashya gives no such construction. </w:t>
      </w:r>
    </w:p>
    <w:p>
      <w:pPr>
        <w:pStyle w:val="Normal"/>
        <w:rPr>
          <w:b/>
          <w:b/>
        </w:rPr>
      </w:pPr>
      <w:r>
        <w:rPr>
          <w:b/>
        </w:rPr>
        <w:t>Baba – Never mind if he does not. Is there any objection using the word ‘Agnyan’ if it gives a better sense?</w:t>
      </w:r>
    </w:p>
    <w:p>
      <w:pPr>
        <w:pStyle w:val="Normal"/>
        <w:rPr>
          <w:b/>
          <w:b/>
        </w:rPr>
      </w:pPr>
      <w:r>
        <w:rPr>
          <w:b/>
        </w:rPr>
        <w:t>Nana – I do not understand how to construct by placing the word ‘Agnyan’ in it.</w:t>
      </w:r>
    </w:p>
    <w:p>
      <w:pPr>
        <w:pStyle w:val="Normal"/>
        <w:rPr>
          <w:b/>
          <w:b/>
        </w:rPr>
      </w:pPr>
      <w:r>
        <w:rPr>
          <w:b/>
        </w:rPr>
        <w:t>Baba – Why does Krishna refer to Arjun to Tattwadarshis to do his prostration, interrogation and service? Was not Krishna a Tattwardarshi in fact Gnyan himself?</w:t>
      </w:r>
    </w:p>
    <w:p>
      <w:pPr>
        <w:pStyle w:val="Normal"/>
        <w:rPr/>
      </w:pPr>
      <w:r>
        <w:rPr>
          <w:b/>
        </w:rPr>
        <w:t>Nana – Yes he was but I could not make out why he referred Arjun to Giyani’s ?</w:t>
      </w:r>
    </w:p>
    <w:p>
      <w:pPr>
        <w:pStyle w:val="Normal"/>
        <w:rPr>
          <w:b/>
          <w:b/>
        </w:rPr>
      </w:pPr>
      <w:r>
        <w:rPr>
          <w:b/>
        </w:rPr>
        <w:t xml:space="preserve">Baba – Have you not understood this? </w:t>
      </w:r>
    </w:p>
    <w:p>
      <w:pPr>
        <w:pStyle w:val="Normal"/>
        <w:rPr>
          <w:b/>
          <w:b/>
        </w:rPr>
      </w:pPr>
      <w:r>
        <w:rPr>
          <w:b/>
        </w:rPr>
        <w:t>Nana was humiliated, his pride was knocked down. Then Baba began to explain.</w:t>
      </w:r>
    </w:p>
    <w:p>
      <w:pPr>
        <w:pStyle w:val="Normal"/>
        <w:rPr>
          <w:b/>
          <w:b/>
        </w:rPr>
      </w:pPr>
      <w:r>
        <w:rPr>
          <w:b/>
        </w:rPr>
      </w:r>
    </w:p>
    <w:p>
      <w:pPr>
        <w:pStyle w:val="Normal"/>
        <w:numPr>
          <w:ilvl w:val="0"/>
          <w:numId w:val="1"/>
        </w:numPr>
        <w:rPr/>
      </w:pPr>
      <w:r>
        <w:rPr>
          <w:b/>
        </w:rPr>
        <w:t>It is not enough to prostrate before Giyani’s. We must completely surrender to the Sadguru.</w:t>
      </w:r>
    </w:p>
    <w:p>
      <w:pPr>
        <w:pStyle w:val="Normal"/>
        <w:numPr>
          <w:ilvl w:val="0"/>
          <w:numId w:val="1"/>
        </w:numPr>
        <w:rPr>
          <w:b/>
          <w:b/>
        </w:rPr>
      </w:pPr>
      <w:r>
        <w:rPr>
          <w:b/>
        </w:rPr>
        <w:t>Mere questioning is not enough. The question must be made with proper motive to the Guru in the view to achieve spiritual progress or liberation.</w:t>
      </w:r>
    </w:p>
    <w:p>
      <w:pPr>
        <w:pStyle w:val="Normal"/>
        <w:numPr>
          <w:ilvl w:val="0"/>
          <w:numId w:val="1"/>
        </w:numPr>
        <w:rPr>
          <w:b/>
          <w:b/>
        </w:rPr>
      </w:pPr>
      <w:r>
        <w:rPr>
          <w:b/>
        </w:rPr>
        <w:t>Seva is not done with the intention that one is free to offer or refuse service. One should feel that he is not the master of the body, that the body belongs to the Guru and exists merely to render service to him.</w:t>
      </w:r>
    </w:p>
    <w:p>
      <w:pPr>
        <w:pStyle w:val="Normal"/>
        <w:ind w:left="360" w:hanging="0"/>
        <w:rPr>
          <w:b/>
          <w:b/>
        </w:rPr>
      </w:pPr>
      <w:r>
        <w:rPr>
          <w:b/>
        </w:rPr>
        <w:t>If this is done the Sad guru will show you, what the knowledge referred to in the previous stanza is.</w:t>
      </w:r>
    </w:p>
    <w:p>
      <w:pPr>
        <w:pStyle w:val="Normal"/>
        <w:ind w:left="360" w:hanging="0"/>
        <w:rPr>
          <w:b/>
          <w:b/>
        </w:rPr>
      </w:pPr>
      <w:r>
        <w:rPr>
          <w:b/>
        </w:rPr>
        <w:t>Nana did not understand what it meant by saying that the Guru teaches ‘Agnyan’.</w:t>
      </w:r>
    </w:p>
    <w:p>
      <w:pPr>
        <w:pStyle w:val="Normal"/>
        <w:ind w:left="360" w:hanging="0"/>
        <w:rPr>
          <w:b/>
          <w:b/>
        </w:rPr>
      </w:pPr>
      <w:r>
        <w:rPr>
          <w:b/>
        </w:rPr>
        <w:t xml:space="preserve">Baba – How is Gnyan Upadesh i.e. imparting of realization to be effected? Destroying ignorance is Gnyan. “Oh Arjun if dream and sleep disappear you are yourself.” Gnyan also means light (expelling darkness, destroying duality (Dwaita), means no duality (Adwaita). Both are interrelated. To achieve one the other has to be removed. Realization can only be attained when one gets into a non duality state.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The disciple, like the Sad guru is the embodiment of gnyan. The Sat Guru is Nirgun Sat chit anand. He has taken human form to elevate mankind. His wisdom and divine power remains remain undiminished. The disciple is of same nature but he is but is burdened with Karmas and thus becomes ignorant. The guru has to root out the ignorance from his disciple by giving him instructions that he himself is God and God is no different from him. This ignorance is based on actions of joys and sorrows. To remove this ignorance he must ask this question why this ignorance arises.</w:t>
      </w:r>
    </w:p>
    <w:p>
      <w:pPr>
        <w:pStyle w:val="Normal"/>
        <w:ind w:left="360" w:hanging="0"/>
        <w:rPr>
          <w:b/>
          <w:b/>
        </w:rPr>
      </w:pPr>
      <w:r>
        <w:rPr>
          <w:b/>
        </w:rPr>
        <w:t>The following are the example of Agnyan meaning ignorance:</w:t>
      </w:r>
    </w:p>
    <w:p>
      <w:pPr>
        <w:pStyle w:val="Normal"/>
        <w:ind w:left="360" w:hanging="0"/>
        <w:rPr>
          <w:b/>
          <w:b/>
        </w:rPr>
      </w:pPr>
      <w:r>
        <w:rPr>
          <w:b/>
        </w:rPr>
        <w:t>1 – I am Jiva (creature)</w:t>
      </w:r>
    </w:p>
    <w:p>
      <w:pPr>
        <w:pStyle w:val="Normal"/>
        <w:rPr>
          <w:b/>
          <w:b/>
        </w:rPr>
      </w:pPr>
      <w:r>
        <w:rPr>
          <w:b/>
        </w:rPr>
        <w:t xml:space="preserve">      </w:t>
      </w:r>
      <w:r>
        <w:rPr>
          <w:b/>
        </w:rPr>
        <w:t>2 - Body is the soul (I am in the body)</w:t>
      </w:r>
    </w:p>
    <w:p>
      <w:pPr>
        <w:pStyle w:val="Normal"/>
        <w:ind w:left="360" w:hanging="0"/>
        <w:rPr>
          <w:b/>
          <w:b/>
        </w:rPr>
      </w:pPr>
      <w:r>
        <w:rPr>
          <w:b/>
        </w:rPr>
        <w:t>3 - God, world and Jiva are different</w:t>
      </w:r>
    </w:p>
    <w:p>
      <w:pPr>
        <w:pStyle w:val="Normal"/>
        <w:ind w:left="360" w:hanging="0"/>
        <w:rPr>
          <w:b/>
          <w:b/>
        </w:rPr>
      </w:pPr>
      <w:r>
        <w:rPr>
          <w:b/>
        </w:rPr>
        <w:t>4 - I am not God.</w:t>
      </w:r>
    </w:p>
    <w:p>
      <w:pPr>
        <w:pStyle w:val="Normal"/>
        <w:ind w:left="360" w:hanging="0"/>
        <w:rPr>
          <w:b/>
          <w:b/>
        </w:rPr>
      </w:pPr>
      <w:r>
        <w:rPr>
          <w:b/>
        </w:rPr>
        <w:t>5 – Not knowing that body is not the soul.</w:t>
      </w:r>
    </w:p>
    <w:p>
      <w:pPr>
        <w:pStyle w:val="Normal"/>
        <w:ind w:left="360" w:hanging="0"/>
        <w:rPr>
          <w:b/>
          <w:b/>
        </w:rPr>
      </w:pPr>
      <w:r>
        <w:rPr>
          <w:b/>
        </w:rPr>
        <w:t>6 – Not knowing that God, world and Jive are one.</w:t>
      </w:r>
    </w:p>
    <w:p>
      <w:pPr>
        <w:pStyle w:val="Normal"/>
        <w:ind w:left="360" w:hanging="0"/>
        <w:rPr>
          <w:b/>
          <w:b/>
        </w:rPr>
      </w:pPr>
      <w:r>
        <w:rPr>
          <w:b/>
        </w:rPr>
      </w:r>
    </w:p>
    <w:p>
      <w:pPr>
        <w:pStyle w:val="Normal"/>
        <w:ind w:left="360" w:hanging="0"/>
        <w:rPr>
          <w:b/>
          <w:b/>
        </w:rPr>
      </w:pPr>
      <w:r>
        <w:rPr>
          <w:b/>
        </w:rPr>
        <w:t>Unless these error are pointed out the disciple cannot learn about God , Jiva, world and body, how they are interrelated and are one and same. So instruction is absolutely necessary to destroy ignorance.</w:t>
      </w:r>
    </w:p>
    <w:p>
      <w:pPr>
        <w:pStyle w:val="Normal"/>
        <w:ind w:left="360" w:hanging="0"/>
        <w:rPr>
          <w:b/>
          <w:b/>
        </w:rPr>
      </w:pPr>
      <w:r>
        <w:rPr>
          <w:b/>
        </w:rPr>
      </w:r>
    </w:p>
    <w:p>
      <w:pPr>
        <w:pStyle w:val="Normal"/>
        <w:ind w:left="360" w:hanging="0"/>
        <w:rPr>
          <w:b/>
          <w:b/>
          <w:sz w:val="28"/>
          <w:szCs w:val="28"/>
          <w:u w:val="single"/>
        </w:rPr>
      </w:pPr>
      <w:r>
        <w:rPr>
          <w:b/>
          <w:sz w:val="28"/>
          <w:szCs w:val="28"/>
          <w:u w:val="single"/>
        </w:rPr>
        <w:t>Construction Of The Samadhi Mandir</w:t>
      </w:r>
    </w:p>
    <w:p>
      <w:pPr>
        <w:pStyle w:val="Normal"/>
        <w:ind w:left="360" w:hanging="0"/>
        <w:rPr>
          <w:b/>
          <w:b/>
        </w:rPr>
      </w:pPr>
      <w:r>
        <w:rPr>
          <w:b/>
        </w:rPr>
        <w:t xml:space="preserve">Baba never made fuss of anything but he skilfully arranged circumstances very slowly which attained sure results. This surprised many people. </w:t>
      </w:r>
    </w:p>
    <w:p>
      <w:pPr>
        <w:pStyle w:val="Normal"/>
        <w:ind w:left="360" w:hanging="0"/>
        <w:rPr>
          <w:b/>
          <w:b/>
        </w:rPr>
      </w:pPr>
      <w:r>
        <w:rPr>
          <w:b/>
        </w:rPr>
        <w:t>Shriram Bapusaheb Jog a famous multi millionaire of Nagpur lived in Shirdi with his family. Once he had an idea of having a building of his own. One night while sleeping in the Dixit Wada with Shama. He got a vision. Baba appeared in his dream and ordered him to build a Wada with a temple. Shama also got a similar vision. When Bapusaheb woke up he saw Shama in tears and asked him why? Shama told him that he saw Baba came in his dream and ordered him to build the Wada with the temple and he shall fulfil the desires of all. Hearing these sweet words Shama was overvelhemed that tears came from his eyes. Bapusaheb was surprised that they both saw the same vision. Being rich and capable Bapusaheb decided to build a Wada and drew a plan with Shama and Kakasaheb Dixit which was placed before Baba who sanctioned it immediately.</w:t>
      </w:r>
    </w:p>
    <w:p>
      <w:pPr>
        <w:pStyle w:val="Normal"/>
        <w:ind w:left="360" w:hanging="0"/>
        <w:rPr>
          <w:b/>
          <w:b/>
        </w:rPr>
      </w:pPr>
      <w:r>
        <w:rPr>
          <w:b/>
        </w:rPr>
        <w:t xml:space="preserve">Then the construction work duly started under Shama’s supervision and the ground floor, cellar and the well were completed. Baba also suggested some improvements. Further work was entrusted by Bapusaheb Jog and while the work was in progress Bapusaheb Buti had an idea to have an open space in the middle and a statue of Lord Krishna be installed there. He asked Shama to take Baba’s permission. Shama asked Baba about this when he was just passing by the Wada, so Baba said that he would come and stay there after the temple was complete, and added that after the Wada was complete we shall use it ourselves. When Shama asked Baba wether it was an auspicious time to commence the foundation work , Baba said yes  and so Shama got a coconut broken and started the work. In due time the work was completed and an order was placed to make the statue of Lord Krishna.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pPr>
      <w:r>
        <w:rPr>
          <w:b/>
        </w:rPr>
        <w:t xml:space="preserve">But before it was ready Baba fell seriously ill which depressed Bapusaheb because he thought if Baba passed away his Wada will not be consecrated by the holy touch of Baba’s feet and all his money would be wasted away. But before passing away Baba said “Keep me in the Wada” which consoled Bapusaheb and all others. In due time Baba’s holy body was placed in the central shrine meant for Lord Krishna and the Wada became the Samadhi Mandir of Sai Baba. </w:t>
      </w:r>
    </w:p>
    <w:p>
      <w:pPr>
        <w:pStyle w:val="Normal"/>
        <w:ind w:left="360" w:hanging="0"/>
        <w:rPr>
          <w:b/>
          <w:b/>
        </w:rPr>
      </w:pPr>
      <w:r>
        <w:rPr>
          <w:b/>
        </w:rPr>
        <w:t>Blessed and fortunate is Bapusaheb Buti in whose Wada lies the holy and pure body of Baba.</w:t>
      </w:r>
    </w:p>
    <w:p>
      <w:pPr>
        <w:pStyle w:val="Normal"/>
        <w:rPr>
          <w:b/>
          <w:b/>
        </w:rPr>
      </w:pPr>
      <w:r>
        <w:rPr>
          <w:b/>
        </w:rPr>
      </w:r>
    </w:p>
    <w:p>
      <w:pPr>
        <w:pStyle w:val="Normal"/>
        <w:rPr>
          <w:b/>
          <w:b/>
        </w:rPr>
      </w:pPr>
      <w:r>
        <w:rPr>
          <w:b/>
        </w:rPr>
        <w:t xml:space="preserve">                                    </w:t>
      </w:r>
      <w:r>
        <w:rPr>
          <w:b/>
        </w:rPr>
        <w:t>Bow to Sri Sai --------------   Peace Be To All</w:t>
      </w:r>
    </w:p>
    <w:p>
      <w:pPr>
        <w:pStyle w:val="Normal"/>
        <w:ind w:left="360" w:hanging="0"/>
        <w:rPr>
          <w:b/>
          <w:b/>
        </w:rPr>
      </w:pPr>
      <w:r>
        <w:rPr>
          <w:b/>
        </w:rPr>
      </w:r>
    </w:p>
    <w:p>
      <w:pPr>
        <w:pStyle w:val="Normal"/>
        <w:ind w:left="360" w:hanging="0"/>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u w:val="single"/>
        </w:rPr>
        <w:t>Chapter 40</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u w:val="single"/>
        </w:rPr>
        <w:t>Stories Of Baba</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Blessed is Shri Sainath who gives instructions to his devotees in temporal and spiritual matters and helps them to achieve goals in life. Sai by placing his hands on their heads transfers his powers thus destroying differentiation and making them attain the unattainable and become one with the Devotees.</w:t>
      </w:r>
    </w:p>
    <w:p>
      <w:pPr>
        <w:pStyle w:val="Normal"/>
        <w:rPr>
          <w:b/>
          <w:b/>
        </w:rPr>
      </w:pPr>
      <w:r>
        <w:rPr>
          <w:b/>
        </w:rPr>
      </w:r>
    </w:p>
    <w:p>
      <w:pPr>
        <w:pStyle w:val="Normal"/>
        <w:rPr>
          <w:b/>
          <w:b/>
          <w:sz w:val="28"/>
          <w:szCs w:val="28"/>
          <w:u w:val="single"/>
        </w:rPr>
      </w:pPr>
      <w:r>
        <w:rPr>
          <w:b/>
          <w:sz w:val="28"/>
          <w:szCs w:val="28"/>
          <w:u w:val="single"/>
        </w:rPr>
        <w:t>Mrs. Dev Udyapan Ceremony</w:t>
      </w:r>
    </w:p>
    <w:p>
      <w:pPr>
        <w:pStyle w:val="Normal"/>
        <w:rPr>
          <w:b/>
          <w:b/>
          <w:sz w:val="28"/>
          <w:szCs w:val="28"/>
          <w:u w:val="single"/>
        </w:rPr>
      </w:pPr>
      <w:r>
        <w:rPr>
          <w:b/>
          <w:sz w:val="28"/>
          <w:szCs w:val="28"/>
          <w:u w:val="single"/>
        </w:rPr>
      </w:r>
    </w:p>
    <w:p>
      <w:pPr>
        <w:pStyle w:val="Normal"/>
        <w:rPr>
          <w:b/>
          <w:b/>
        </w:rPr>
      </w:pPr>
      <w:r>
        <w:rPr>
          <w:b/>
        </w:rPr>
        <w:t>Mr.B.V.Dev a devotee of Baba lived in Thana. His mother had taken 30 religious vows and the concluding ceremony in this regard was to be performed. This ceremony included the feeding of 100 to 200 hundred Brahmins. Mr. Dev fixed the date of the ceremony and wrote a letter to Bapusaheb Jog, requesting Baba to attend the dinner ceremony, as without it the ceremony would be incomplete.</w:t>
      </w:r>
    </w:p>
    <w:p>
      <w:pPr>
        <w:pStyle w:val="Normal"/>
        <w:rPr>
          <w:b/>
          <w:b/>
        </w:rPr>
      </w:pPr>
      <w:r>
        <w:rPr>
          <w:b/>
        </w:rPr>
        <w:t>When Bapusaheb Jog read the letter to Baba, Baba said “I always think of him    who remembers me. I require no conveyance I manifest myself to him who lovingly calls me.” Then Baba asked Jog to write to him that he had accepted the invitation and three of them will attend. Mr. Dev was very pleased and he knew that Baba could come in any form and fulfil his words.</w:t>
      </w:r>
    </w:p>
    <w:p>
      <w:pPr>
        <w:pStyle w:val="Normal"/>
        <w:rPr>
          <w:b/>
          <w:b/>
        </w:rPr>
      </w:pPr>
      <w:r>
        <w:rPr>
          <w:b/>
        </w:rPr>
        <w:t>A few days before the ceremony a Sanyasi in Bengali dress came to station master at Dhanua to collect donations for protection of cows. The station master introduced the Sanyasi to Mr. Dev who told him that a subscription list had already been prepared for some other charitable cause and therefore asked him to come after 2 or 4 months and see him. Hearing this Sanyasi left the place.</w:t>
      </w:r>
    </w:p>
    <w:p>
      <w:pPr>
        <w:pStyle w:val="Normal"/>
        <w:rPr>
          <w:b/>
          <w:b/>
        </w:rPr>
      </w:pPr>
      <w:r>
        <w:rPr>
          <w:b/>
        </w:rPr>
        <w:t>After one month the Sanyasi came in a tonga and stopped in front of Dev’s house. Mr. Dev thought he came for donation, but the Sanyasi told him that he has come not for money but for meals and had two lads with him. Dev welcomed the Sanyasi and the two lads to his house in his house. As there was about two hours for the meal Dev asked them to come at noon. Exactly at twelve the trio came, joined the party and after feeding themselves went away.</w:t>
      </w:r>
    </w:p>
    <w:p>
      <w:pPr>
        <w:pStyle w:val="Normal"/>
        <w:rPr>
          <w:b/>
          <w:b/>
        </w:rPr>
      </w:pPr>
      <w:r>
        <w:rPr>
          <w:b/>
        </w:rPr>
        <w:t xml:space="preserve">After the ceremony was over Dev wrote a letter to Bapusaheb Jog complaining Baba’s breach of promise. Jog took the letter to Baba and before he opened it Baba said “He says I [promised him I would come but deceived him, tell him I did attend his dinner with two others but he failed to recognise Me. He thought that the Sanyasi came to him for the subscription money, did I not remove his doubt and did I not say I will come with two others, and did not the trio come in time and have their meals? See I keep my words, I will sacrifice my life but would never be untrue to my words.” This reply pleased Jog’s heart and he communicated to Dev. As soon as he read it he burst into tears and got angry at himself for blaming Baba. He wondered about the incident which took place with the Sanyasi.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t clearly states that when devotees surrender completely to the SadGurn he sees to it that all religious functions in the house are duly executed with necessary formalities.</w:t>
      </w:r>
    </w:p>
    <w:p>
      <w:pPr>
        <w:pStyle w:val="Normal"/>
        <w:rPr>
          <w:b/>
          <w:b/>
        </w:rPr>
      </w:pPr>
      <w:r>
        <w:rPr>
          <w:b/>
        </w:rPr>
      </w:r>
    </w:p>
    <w:p>
      <w:pPr>
        <w:pStyle w:val="Normal"/>
        <w:rPr>
          <w:b/>
          <w:b/>
          <w:sz w:val="28"/>
          <w:szCs w:val="28"/>
          <w:u w:val="single"/>
        </w:rPr>
      </w:pPr>
      <w:r>
        <w:rPr>
          <w:b/>
          <w:sz w:val="28"/>
          <w:szCs w:val="28"/>
          <w:u w:val="single"/>
        </w:rPr>
        <w:t>Hemadpant Shimga Dinner</w:t>
      </w:r>
    </w:p>
    <w:p>
      <w:pPr>
        <w:pStyle w:val="Normal"/>
        <w:rPr>
          <w:b/>
          <w:b/>
          <w:sz w:val="28"/>
          <w:szCs w:val="28"/>
          <w:u w:val="single"/>
        </w:rPr>
      </w:pPr>
      <w:r>
        <w:rPr>
          <w:b/>
          <w:sz w:val="28"/>
          <w:szCs w:val="28"/>
          <w:u w:val="single"/>
        </w:rPr>
      </w:r>
    </w:p>
    <w:p>
      <w:pPr>
        <w:pStyle w:val="Normal"/>
        <w:rPr>
          <w:b/>
          <w:b/>
        </w:rPr>
      </w:pPr>
      <w:r>
        <w:rPr>
          <w:b/>
        </w:rPr>
        <w:t xml:space="preserve">In the morning of 1917 on a full moon day, Hemadpant had a vision. Baba appeared to him in the form of a Sanyasi, woke him up and said to him he would come to him for a meal that day. When he woke up he saw no one but he recollected each and every word Baba said. Although he knew Baba for 7 years he never thought Baba would come to his house for meals. Hemadpant was much pleased and informed his wife to prepare some more rice as a Sanyasi was coming for meals and also told her about his dream about Baba. But she had her doubts, but Hemadpant assured her that Baba might not come in person but attend in the form of guest. </w:t>
      </w:r>
    </w:p>
    <w:p>
      <w:pPr>
        <w:pStyle w:val="Normal"/>
        <w:rPr>
          <w:b/>
          <w:b/>
        </w:rPr>
      </w:pPr>
      <w:r>
        <w:rPr>
          <w:b/>
        </w:rPr>
        <w:t>After the lunch was ready at noon and the Holika worship was over two rows of leaves were arranged with Rangoli around them with a central seat for the honourable guest. All the family members occupied their seats and the serving of food commenced. Everyone was anxiously waiting for the guest to come but no one turned up. Then the entrance was closed. Just when everybody was about to eat they heard the footsteps on the staircase. Hemadpant immediately opened the door and welcomed two men Ali Mohammed and Moulana Ismu Mujavar. Both the men apologised to Hemadpant for being late, and gave him a packet wrapped in an old newspaper. He unwrapped the paper and to his surprise he saw a big nice picture of Sai Baba. Seeing this he was much moved and tears began to run down his eyes and he bent his head at Baba’s feet. He thought that Baba has blessed him by this miracle. He said that he bought it from a shop and would give all details afterwards, Hemadpant thanked him and bid them good bye and returned to the dining hall. The picture was placed in the central seat reserved for the guest and offerings were given. After that everyone started eating and finished in proper time. On seeing the beautiful picture of Sai everyone was wonderstruck and wondered how it all happened.</w:t>
      </w:r>
    </w:p>
    <w:p>
      <w:pPr>
        <w:pStyle w:val="Normal"/>
        <w:rPr>
          <w:b/>
          <w:b/>
        </w:rPr>
      </w:pPr>
      <w:r>
        <w:rPr>
          <w:b/>
        </w:rPr>
        <w:t>This is how Sai fulfilled his words in the dream of Hemadpant. The remaining story of Ali Mohammed about the Sai’s picture is mentioned in the next chapt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t xml:space="preserve">                           </w:t>
      </w:r>
      <w:r>
        <w:rPr>
          <w:b/>
        </w:rPr>
        <w:t>Bow to Sri Sai --------------   Peace Be To All</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iscrimina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4:07:00Z</dcterms:created>
  <dc:creator>ruchira</dc:creator>
  <dc:description/>
  <cp:keywords/>
  <dc:language>en-US</dc:language>
  <cp:lastModifiedBy>ruchira</cp:lastModifiedBy>
  <dcterms:modified xsi:type="dcterms:W3CDTF">2011-02-20T14:07:00Z</dcterms:modified>
  <cp:revision>2</cp:revision>
  <dc:subject/>
  <dc:title>                                                      Chapter 31</dc:title>
</cp:coreProperties>
</file>